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both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多能互补一体化项目编制大纲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Cs/>
          <w:sz w:val="32"/>
          <w:szCs w:val="22"/>
        </w:rPr>
      </w:pPr>
      <w:r>
        <w:rPr>
          <w:rFonts w:eastAsia="仿宋_GB2312" w:cs="Times New Roman" w:ascii="Times New Roman" w:hAnsi="Times New Roman"/>
          <w:bCs/>
          <w:sz w:val="32"/>
          <w:szCs w:val="2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说明项目名称、地点、规模、项目业主（各投资方）情况、相关背景和前期工作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对项目进行总体描述，包括项目主要组成部分、工程规模、采用的技术方案、投资估算和效益情况、工程建设时序、建设计划及进度安排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建设方案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项目资源禀赋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本项目所在区域的能源资源禀赋条件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项目建设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项目建设内容、规模、建设时序，主要技术路线，重要装备设施选取等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创新性成果（如有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以需求为导向，优先考虑含光热发电，氢能制输储用，梯级电站储能、抽汽蓄能、电化学储能、压缩空气储能、飞轮储能等新型储能示范的“一体化”项目。积极鼓励“一体化”项目在规划、建设、运行各个阶段实现统筹管理，充分发挥虚拟电厂调节作用，积极推进一体化智慧联合调控，系统集成管理体制和商业模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接入系统方案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系统消纳能力分析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本项目所在区域的电源建设条件、电力市场空间，分析系统的消纳能力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接入系统方案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结合项目所在区域负荷特性、新能源资源条件等论证项目接入系统方案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对系统安全稳定运行影响分析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结合项目消纳能力和接入方案，分析项目接入后对电力系统安全稳定运行的影响。电力多能互补项目应强化电源侧灵活调节作用，在不降低存量电源参与系统调节能力的前提下，重点通过挖掘配套电源的调峰潜力，激发存量电源调节积极性与潜力，优化配置增量调节性电源或储能，进而实现各类电源互济互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经济效益分析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投资估算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估算项目的建设投资总额，包括各类型</w:t>
      </w:r>
      <w:r>
        <w:rPr>
          <w:rFonts w:ascii="Times New Roman" w:hAnsi="Times New Roman" w:cs="Times New Roman" w:eastAsia="仿宋_GB2312"/>
          <w:sz w:val="32"/>
          <w:szCs w:val="22"/>
        </w:rPr>
        <w:t>电源、</w:t>
      </w:r>
      <w:r>
        <w:rPr>
          <w:rFonts w:ascii="Times New Roman" w:hAnsi="Times New Roman" w:cs="Times New Roman" w:eastAsia="仿宋_GB2312"/>
          <w:sz w:val="32"/>
          <w:szCs w:val="22"/>
        </w:rPr>
        <w:t>控制</w:t>
      </w:r>
      <w:r>
        <w:rPr>
          <w:rFonts w:ascii="Times New Roman" w:hAnsi="Times New Roman" w:cs="Times New Roman" w:eastAsia="仿宋_GB2312"/>
          <w:sz w:val="32"/>
          <w:szCs w:val="22"/>
        </w:rPr>
        <w:t>系统等</w:t>
      </w:r>
      <w:r>
        <w:rPr>
          <w:rFonts w:ascii="Times New Roman" w:hAnsi="Times New Roman" w:cs="Times New Roman" w:eastAsia="仿宋_GB2312"/>
          <w:sz w:val="32"/>
          <w:szCs w:val="22"/>
        </w:rPr>
        <w:t>分项投资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经济效益评价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从项目对全社会所做贡献的角度，分析本项目经济效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综合效益评价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环境效益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分析工程建成投产后对环境的影响，分析可替代或节约化石能源总量、减少温室气体和其他污染物排放量等指标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社会效益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分析评价工程建设对拉动地方投资、推进城镇建设、扩大劳动就业等促进地方经济方面现实和长远影响，优先考虑并重点推进相关</w:t>
      </w:r>
      <w:r>
        <w:rPr>
          <w:rFonts w:ascii="Times New Roman" w:hAnsi="Times New Roman" w:cs="Times New Roman" w:eastAsia="仿宋_GB2312"/>
          <w:sz w:val="32"/>
          <w:szCs w:val="22"/>
          <w:lang w:eastAsia="zh-CN"/>
        </w:rPr>
        <w:t>乡村振兴</w:t>
      </w:r>
      <w:r>
        <w:rPr>
          <w:rFonts w:ascii="Times New Roman" w:hAnsi="Times New Roman" w:cs="Times New Roman" w:eastAsia="仿宋_GB2312"/>
          <w:sz w:val="32"/>
          <w:szCs w:val="22"/>
        </w:rPr>
        <w:t>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附录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相关地方政府部门的有关说明性或承诺性文件、相关部门审批情况等。</w:t>
      </w:r>
    </w:p>
    <w:sectPr>
      <w:type w:val="nextPage"/>
      <w:pgSz w:w="11906" w:h="16838"/>
      <w:pgMar w:left="1701" w:right="1587" w:gutter="0" w:header="0" w:top="1270" w:footer="0" w:bottom="22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53:00Z</dcterms:created>
  <dc:creator>admin</dc:creator>
  <dc:description/>
  <dc:language>en-US</dc:language>
  <cp:lastModifiedBy>文婷</cp:lastModifiedBy>
  <dcterms:modified xsi:type="dcterms:W3CDTF">2021-11-19T03:02:29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1B829C3CD4211903D80EBC0572ACD</vt:lpwstr>
  </property>
  <property fmtid="{D5CDD505-2E9C-101B-9397-08002B2CF9AE}" pid="3" name="KSOProductBuildVer">
    <vt:lpwstr>2052-9.1.0.4167</vt:lpwstr>
  </property>
</Properties>
</file>