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二</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黑体" w:hAnsi="黑体" w:eastAsia="黑体" w:cs="黑体"/>
          <w:b w:val="false"/>
          <w:b w:val="false"/>
          <w:bCs/>
          <w:i w:val="false"/>
          <w:i w:val="false"/>
          <w:strike w:val="false"/>
          <w:dstrike w:val="false"/>
          <w:color w:val="000000"/>
          <w:position w:val="0"/>
          <w:sz w:val="32"/>
          <w:sz w:val="32"/>
          <w:szCs w:val="32"/>
          <w:vertAlign w:val="baseline"/>
        </w:rPr>
      </w:pPr>
      <w:r>
        <w:rPr>
          <w:rFonts w:eastAsia="黑体" w:cs="黑体" w:ascii="黑体" w:hAnsi="黑体"/>
          <w:b w:val="false"/>
          <w:bCs/>
          <w:i w:val="false"/>
          <w:strike w:val="false"/>
          <w:dstrike w:val="false"/>
          <w:color w:val="000000"/>
          <w:position w:val="0"/>
          <w:sz w:val="32"/>
          <w:sz w:val="32"/>
          <w:szCs w:val="32"/>
          <w:vertAlign w:val="baseline"/>
        </w:rPr>
      </w:r>
    </w:p>
    <w:p>
      <w:pPr>
        <w:pStyle w:val="Normal"/>
        <w:jc w:val="center"/>
        <w:textAlignment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422"/>
        <w:gridCol w:w="2242"/>
        <w:gridCol w:w="1874"/>
        <w:gridCol w:w="1504"/>
        <w:gridCol w:w="1283"/>
        <w:gridCol w:w="1579"/>
        <w:gridCol w:w="2020"/>
        <w:gridCol w:w="1680"/>
        <w:gridCol w:w="1590"/>
        <w:gridCol w:w="853"/>
      </w:tblGrid>
      <w:tr>
        <w:trPr>
          <w:tblHeader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通用名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睿蓝汽车制造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7002SEV0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曹操</w:t>
            </w:r>
            <w:r>
              <w:rPr>
                <w:rFonts w:eastAsia="仿宋_GB2312" w:cs="仿宋_GB2312" w:ascii="仿宋_GB2312" w:hAnsi="仿宋_GB2312"/>
                <w:color w:val="000000"/>
                <w:sz w:val="20"/>
                <w:szCs w:val="20"/>
              </w:rPr>
              <w:t>60,CC6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40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小米汽车科技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MA7000MBEVA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小米</w:t>
            </w:r>
            <w:r>
              <w:rPr>
                <w:rFonts w:eastAsia="仿宋_GB2312" w:cs="仿宋_GB2312" w:ascii="仿宋_GB2312" w:hAnsi="仿宋_GB2312"/>
                <w:color w:val="000000"/>
                <w:sz w:val="20"/>
                <w:szCs w:val="20"/>
              </w:rPr>
              <w:t>SU7 Ultra</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5/520/630/60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3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3.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汽车集团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Q6530AL5F1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岚图梦想家</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0/55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6.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汽福田汽车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6552EVAA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图雅诺大</w:t>
            </w:r>
            <w:r>
              <w:rPr>
                <w:rFonts w:eastAsia="仿宋_GB2312" w:cs="仿宋_GB2312" w:ascii="仿宋_GB2312" w:hAnsi="仿宋_GB2312"/>
                <w:color w:val="000000"/>
                <w:sz w:val="20"/>
                <w:szCs w:val="20"/>
              </w:rPr>
              <w:t>V</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70/2520/2600/267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浙江豪情汽车制造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VCC6505F03T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X9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运动型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3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3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VCC6505F04T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X9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运动型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3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5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VCC6505F06T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X9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运动型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6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VCC6505F05T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X9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运动型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4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VCC6505F07T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X9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运动型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8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浙江吉利汽车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MR7001BEV11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星愿</w:t>
            </w:r>
            <w:r>
              <w:rPr>
                <w:rFonts w:eastAsia="仿宋_GB2312" w:cs="仿宋_GB2312" w:ascii="仿宋_GB2312" w:hAnsi="仿宋_GB2312"/>
                <w:color w:val="000000"/>
                <w:sz w:val="20"/>
                <w:szCs w:val="20"/>
              </w:rPr>
              <w:t>UP</w:t>
            </w:r>
            <w:r>
              <w:rPr>
                <w:rFonts w:ascii="仿宋_GB2312" w:hAnsi="仿宋_GB2312" w:cs="仿宋_GB2312" w:eastAsia="仿宋_GB2312"/>
                <w:color w:val="000000"/>
                <w:sz w:val="20"/>
                <w:szCs w:val="20"/>
              </w:rPr>
              <w:t>、星愿</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1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MR7001BEV11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星愿</w:t>
            </w:r>
            <w:r>
              <w:rPr>
                <w:rFonts w:eastAsia="仿宋_GB2312" w:cs="仿宋_GB2312" w:ascii="仿宋_GB2312" w:hAnsi="仿宋_GB2312"/>
                <w:color w:val="000000"/>
                <w:sz w:val="20"/>
                <w:szCs w:val="20"/>
              </w:rPr>
              <w:t>Pro</w:t>
            </w:r>
            <w:r>
              <w:rPr>
                <w:rFonts w:ascii="仿宋_GB2312" w:hAnsi="仿宋_GB2312" w:cs="仿宋_GB2312" w:eastAsia="仿宋_GB2312"/>
                <w:color w:val="000000"/>
                <w:sz w:val="20"/>
                <w:szCs w:val="20"/>
              </w:rPr>
              <w:t>、星愿</w:t>
            </w:r>
            <w:r>
              <w:rPr>
                <w:rFonts w:eastAsia="仿宋_GB2312" w:cs="仿宋_GB2312" w:ascii="仿宋_GB2312" w:hAnsi="仿宋_GB2312"/>
                <w:color w:val="000000"/>
                <w:sz w:val="20"/>
                <w:szCs w:val="20"/>
              </w:rPr>
              <w:t>Ultra</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1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MR7001BEV10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 xml:space="preserve">银河 </w:t>
            </w:r>
            <w:r>
              <w:rPr>
                <w:rFonts w:eastAsia="仿宋_GB2312" w:cs="仿宋_GB2312" w:ascii="仿宋_GB2312" w:hAnsi="仿宋_GB2312"/>
                <w:color w:val="000000"/>
                <w:sz w:val="20"/>
                <w:szCs w:val="20"/>
              </w:rPr>
              <w:t>E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5±1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MR7002BEV10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s</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9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MR7000BEV0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 xml:space="preserve">领克 </w:t>
            </w:r>
            <w:r>
              <w:rPr>
                <w:rFonts w:eastAsia="仿宋_GB2312" w:cs="仿宋_GB2312" w:ascii="仿宋_GB2312" w:hAnsi="仿宋_GB2312"/>
                <w:color w:val="000000"/>
                <w:sz w:val="20"/>
                <w:szCs w:val="20"/>
              </w:rPr>
              <w:t>Z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9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9.5±12.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安徽江淮汽车集团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FC6511REV4C7</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瑞风</w:t>
            </w:r>
            <w:r>
              <w:rPr>
                <w:rFonts w:eastAsia="仿宋_GB2312" w:cs="仿宋_GB2312" w:ascii="仿宋_GB2312" w:hAnsi="仿宋_GB2312"/>
                <w:color w:val="000000"/>
                <w:sz w:val="20"/>
                <w:szCs w:val="20"/>
              </w:rPr>
              <w:t>E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2/45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3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0±16/548±1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6.544/78.01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零跑汽车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FZ6490BEVC16E</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1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3±1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4.9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铃汽车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X6521TA-L6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 xml:space="preserve">江铃 </w:t>
            </w:r>
            <w:r>
              <w:rPr>
                <w:rFonts w:eastAsia="仿宋_GB2312" w:cs="仿宋_GB2312" w:ascii="仿宋_GB2312" w:hAnsi="仿宋_GB2312"/>
                <w:color w:val="000000"/>
                <w:sz w:val="20"/>
                <w:szCs w:val="20"/>
              </w:rPr>
              <w:t>E</w:t>
            </w:r>
            <w:r>
              <w:rPr>
                <w:rFonts w:ascii="仿宋_GB2312" w:hAnsi="仿宋_GB2312" w:cs="仿宋_GB2312" w:eastAsia="仿宋_GB2312"/>
                <w:color w:val="000000"/>
                <w:sz w:val="20"/>
                <w:szCs w:val="20"/>
              </w:rPr>
              <w:t>福顺</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3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5/1885/1910/1920/1930/19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X6491TA-L6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 xml:space="preserve">江铃 </w:t>
            </w:r>
            <w:r>
              <w:rPr>
                <w:rFonts w:eastAsia="仿宋_GB2312" w:cs="仿宋_GB2312" w:ascii="仿宋_GB2312" w:hAnsi="仿宋_GB2312"/>
                <w:color w:val="000000"/>
                <w:sz w:val="20"/>
                <w:szCs w:val="20"/>
              </w:rPr>
              <w:t>E</w:t>
            </w:r>
            <w:r>
              <w:rPr>
                <w:rFonts w:ascii="仿宋_GB2312" w:hAnsi="仿宋_GB2312" w:cs="仿宋_GB2312" w:eastAsia="仿宋_GB2312"/>
                <w:color w:val="000000"/>
                <w:sz w:val="20"/>
                <w:szCs w:val="20"/>
              </w:rPr>
              <w:t>福顺</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20/1745/17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广汽丰田汽车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TM64606HD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Z3X</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7.4±11.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柳州汽车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6510NLD0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菱智</w:t>
            </w:r>
            <w:r>
              <w:rPr>
                <w:rFonts w:eastAsia="仿宋_GB2312" w:cs="仿宋_GB2312" w:ascii="仿宋_GB2312" w:hAnsi="仿宋_GB2312"/>
                <w:color w:val="000000"/>
                <w:sz w:val="20"/>
                <w:szCs w:val="20"/>
              </w:rPr>
              <w:t>EV</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30/206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9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44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汽通用五菱汽车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W7001EVC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宏光</w:t>
            </w:r>
            <w:r>
              <w:rPr>
                <w:rFonts w:eastAsia="仿宋_GB2312" w:cs="仿宋_GB2312" w:ascii="仿宋_GB2312" w:hAnsi="仿宋_GB2312"/>
                <w:color w:val="000000"/>
                <w:sz w:val="20"/>
                <w:szCs w:val="20"/>
              </w:rPr>
              <w:t>MINIEV</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奇瑞汽车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6500BEVEHY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R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乘用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11/59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9.93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海汽车集团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SA7002EBEV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3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3.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苏吉麦新能源车业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XK7000BEVA1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1±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283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XK7000BEVA18</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4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7±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13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西江铃集团新能源汽车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X7001ESQ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易至</w:t>
            </w:r>
            <w:r>
              <w:rPr>
                <w:rFonts w:eastAsia="仿宋_GB2312" w:cs="仿宋_GB2312" w:ascii="仿宋_GB2312" w:hAnsi="仿宋_GB2312"/>
                <w:color w:val="000000"/>
                <w:sz w:val="20"/>
                <w:szCs w:val="20"/>
              </w:rPr>
              <w:t>EV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2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X7001ERJBEV</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羿</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羿驰</w:t>
            </w:r>
            <w:r>
              <w:rPr>
                <w:rFonts w:eastAsia="仿宋_GB2312" w:cs="仿宋_GB2312" w:ascii="仿宋_GB2312" w:hAnsi="仿宋_GB2312"/>
                <w:color w:val="000000"/>
                <w:sz w:val="20"/>
                <w:szCs w:val="20"/>
              </w:rPr>
              <w:t>0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2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3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兰州知豆电动汽车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D7001BEV2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彩虹</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2(CLTC)</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4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广汽埃安新能源汽车股份有限公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AHC7000BEVL0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U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10/154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2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AHC7000BEVL0B</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U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10/154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13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AHC7000BEVL0D</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U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轿车</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10/154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1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434"/>
        <w:gridCol w:w="2810"/>
        <w:gridCol w:w="1850"/>
        <w:gridCol w:w="2020"/>
        <w:gridCol w:w="1590"/>
        <w:gridCol w:w="2750"/>
        <w:gridCol w:w="1680"/>
        <w:gridCol w:w="1489"/>
        <w:gridCol w:w="424"/>
      </w:tblGrid>
      <w:tr>
        <w:trPr>
          <w:tblHeader w:val="true"/>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第一汽车集团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A6850URBEV2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2</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790/8985/931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6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7</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A6850URBEV2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5</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950/8650/83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1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1.84</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汽车股份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FA6815EBEV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0/7350/76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66.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0.5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FA6650GBEV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50/5250/5450/56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4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1.7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汽福田汽车股份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6552EVBA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轻型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60/2410/2490/25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7.28</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海申沃客车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WB6110EV01Y</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200/99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044</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WB6110EV02Y</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7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300/11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8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666</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宇通客车股份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6746BEVZ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50/5650/5860/6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33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6746BEVZ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50/5650/5860/6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33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6827BEVQY16L</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3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450/8750/9050/9350/97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1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1.840</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6907BEVQY67L</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6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450/9600/10000/10400/106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88/187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665</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6746BEVG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50/5650/5860/6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33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比亚迪汽车工业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YD6103B1BEV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700/11350/110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7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1.04</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植一客成都汽车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6850UWBEV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700/8900/92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66±3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0.5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6850UWBEV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9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00/9050/94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50±3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3.43</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6110UWBEV</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700/11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00±3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5.0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KLQ6126HYBEV1N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00/12700/134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7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66</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厦门金龙联合汽车工业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MQ6701DGBEVL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0/5700/59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43.0±22.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1.716</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厦门金龙旅行车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ML6805JEVJ0CB</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500/7250/7000/67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04</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通客车股份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CK6829EVGA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7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20/8600/9000/94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04</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CK6729EVGA1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00/6200/63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78.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7.5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吉利四川商用车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NC6112BEV2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600/12000/125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2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208</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NC6667BEVGR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入口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50/57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78.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7.51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南京金龙客车制造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NJL6117EV1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600/123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7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665</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NJL6117EV1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4</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360/1206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5</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车时代电动汽车股份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TEG6105BEV3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入口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95</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300/11200/109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7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66</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TEG6710BEV0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低地板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7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300/66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3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33</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珠海广通汽车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TQ6146BEVB3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700/152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35.5±69.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2.53</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TQ6119BEVB3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00/113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33±57.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1.0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奇瑞万达贵州客车股份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D6117BEVH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200/10600/11000/114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04</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货车</w:t>
      </w:r>
    </w:p>
    <w:tbl>
      <w:tblPr>
        <w:tblW w:w="15047" w:type="dxa"/>
        <w:jc w:val="left"/>
        <w:tblInd w:w="-7" w:type="dxa"/>
        <w:tblLayout w:type="fixed"/>
        <w:tblCellMar>
          <w:top w:w="0" w:type="dxa"/>
          <w:left w:w="10" w:type="dxa"/>
          <w:bottom w:w="0" w:type="dxa"/>
          <w:right w:w="10" w:type="dxa"/>
        </w:tblCellMar>
      </w:tblPr>
      <w:tblGrid>
        <w:gridCol w:w="504"/>
        <w:gridCol w:w="2560"/>
        <w:gridCol w:w="1780"/>
        <w:gridCol w:w="1820"/>
        <w:gridCol w:w="1390"/>
        <w:gridCol w:w="2380"/>
        <w:gridCol w:w="1600"/>
        <w:gridCol w:w="1960"/>
        <w:gridCol w:w="1053"/>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东风汽车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DFD4250GLBEV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99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01.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41.7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北京福田戴姆勒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BJ4189EVADF-0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1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200/107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73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00.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北奔重型汽车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ND4250BBXJ3Z07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9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400/11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XGA3311BEVWE2A</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5200/15800/167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804±5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1.9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安徽江淮汽车集团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FC4254P1SEV0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2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300/10800/11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60±7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2.796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N4250X26D2BEVY</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58/47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601.8/333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512.59/528.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QC42503QWS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3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200/112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23.93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SX3317MF426XSEV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2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9400/20300/21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8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SX4187MF1XSEV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1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9700/10200/106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8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SX4257MF4F1S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300/11850/124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88/2360/238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KLQ3317AEV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3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590/18470/19300/195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38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GK4250SR524BEV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600/116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第一汽车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A1049P40L3BEVA8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9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特种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Q1180GT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5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20±13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5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汽福田汽车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1048EVJAN</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4.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4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1045EVJA5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80/22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6±1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5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长安跨越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1032X1AD61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1031T3FS6B1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1031T3MD6B3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2</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8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10.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3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丹东黄海汽车有限责任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D1032AB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货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2</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7.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徐州徐工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A4258BEVWC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800/12400/128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3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8.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A3314BEVWE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300/19200/20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8±74.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浙江飞碟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FD3046W17BEV-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2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9.36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重汽集团济南卡车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Z4257Y384GZ1BEV30B</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200/98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9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4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Z4257Y384GZ1HBEV4A</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500/126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Z3317Y446GZ1BEV4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9</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900/22900/24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重汽集团济南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Z3316Y526HZ1BEV6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500/25000/255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3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0.9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潍柴新能源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Q1082KFEV341-LQ</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3</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1.9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东唐骏欧铃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1032BEVFR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货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1030BEVFR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用途货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6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3.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三环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TQ4257L10Y8S2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600/10100/106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36±7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TQ4257L10Y8S5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4</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200/11600/11900/122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54±10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0.9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比亚迪汽车工业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YD4250C2BEV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50/10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50±7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YD4250C2BEV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50/94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90±5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安徽华菱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N3310N55D6BEVY</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0/46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300/24500/23700/23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88±80/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848/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南汽车制造有限责任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HQC42503SWBEV2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5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400/12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6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00.92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重汽集团成都王牌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W3144K351EZA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500/68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9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陕西汽车集团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SX3317MF506XBEV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2730/23000/23800/24500/25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400.6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X3317MF446XBEV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000/23800/24500/25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X4257MF4Q4BEV</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100/9500/10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2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2.0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X42575F4XBEVC2L</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500/11900/12300/125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X4257MF4XBEVC2L</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4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00/12500/131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7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65.99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X4257MF4XBEVC1L</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牵引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0/40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00/13300/140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32/333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0.929/528.13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集瑞联合重工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QCC1031BEVC1LK</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3±13.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9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QCC1031BEVA1LK</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5</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8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4±7.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郑州宇通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1046P1BEV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50/2620/26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广西汽车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XA1030BEVD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载货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64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贵州长江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GK4250SR524BEV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纯电动半挂牵引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1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700/127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73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00.9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K3310SR766BEV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汽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47" w:type="dxa"/>
        <w:jc w:val="left"/>
        <w:tblInd w:w="-7" w:type="dxa"/>
        <w:tblLayout w:type="fixed"/>
        <w:tblCellMar>
          <w:top w:w="0" w:type="dxa"/>
          <w:left w:w="10" w:type="dxa"/>
          <w:bottom w:w="0" w:type="dxa"/>
          <w:right w:w="10" w:type="dxa"/>
        </w:tblCellMar>
      </w:tblPr>
      <w:tblGrid>
        <w:gridCol w:w="425"/>
        <w:gridCol w:w="2049"/>
        <w:gridCol w:w="2050"/>
        <w:gridCol w:w="2310"/>
        <w:gridCol w:w="1630"/>
        <w:gridCol w:w="1660"/>
        <w:gridCol w:w="1880"/>
        <w:gridCol w:w="1970"/>
        <w:gridCol w:w="1073"/>
      </w:tblGrid>
      <w:tr>
        <w:trPr>
          <w:tblHeader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东风汽车集团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DFD5180XXYLBEV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0500/10200/9800/95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0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71.7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N345D</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94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N345M</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94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YD5311ZX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4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643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1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扬州金威环保科技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YJW5314ZX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5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4840/1349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6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今创城投（成都）环境工程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KTE5318ZXXS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换电式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7900/17700/16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1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5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安徽华信电动科技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HX5030TX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HX5020XTY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密闭式桶装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1.5±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9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第一汽车集团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A5049CCYP40L3BEVA85</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A5049XXYP40L3BEVA85</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汽车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FA5030XYZVBEVB</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邮政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2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3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特种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Q5042XBWT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保温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7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汽福田汽车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185GQXEV-H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60/80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3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8XXYEVN</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4.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4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5XXYEV56</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0/255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6±1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5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5XXYEV1U</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80/3090/3120/3150/3170/3180/32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9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1.4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8XLCEV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4.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4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5CCYEV56</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80/26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6±1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5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182TXCEV-H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吸尘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86±52.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5XLCEV56</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6±1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5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4XLCEV7</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4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7±1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3.7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8XXYEVM</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95/273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9±18.2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8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48CCYEV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4.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4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39XLCEV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164ZXXEV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9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4±26.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9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123GXEEV-H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吸粪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3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京汽车制造厂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AW5031TSY6AM51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宿营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8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95±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9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京福田戴姆勒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181XXYEVANF-0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6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200/9500/9850/100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24/248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2/400.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181XLCEVANF-0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6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00/10350/10700/109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24/248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2/400.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长安跨越商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5031XXYT3MD6B3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5/158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3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5031XXYT3FS6B1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5031CCYT3MD6B3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0/153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3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KS5031CCYT3FS6B1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5/15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徐州徐工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A5049XLCBEVEA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0±1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A5049CCYBEVEA</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00/3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9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A5049CCYBEVEA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6/44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0/3200/3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0±18/550±1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16/82.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安徽江淮汽车集团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FC5042XXYP3EV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FC5184XYKEV0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翼开启厢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2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00±4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0.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FC5042ZKXEV1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汽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9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14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铃汽车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X5046XLCTJ-M6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重汽集团济南商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Z5047XLCH3414Z145BEVC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潍柴新能源商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Q5032XLCPCEV33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Q5042XLCPDEV33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6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8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Q5042XLCDEEV34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5/35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3/5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92/77.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Q5082XXYKFEV341-LQ</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1.9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Q5032CCYSDEV331-LQ</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10/2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1±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0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东唐骏欧铃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5022XXYBEVGDR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5/7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2.5±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9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三一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M5250GJB1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混凝土搅拌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04±5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深圳东风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EQ5040TXSSEH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2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0/40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植一客成都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5310GQXZZ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5/3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7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52/2170/210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2.87/350.07/356.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5023XXY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6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5181TCADF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餐厨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80/950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2±4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2.8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5320GQXSH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5180TDYZZ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多功能抑尘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4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34/176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2.27/281.9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DL5030TYHBJ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路面养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10/20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0.5±8.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6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5030XSHBEVH8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售货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8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4±7.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通客车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CK5180XYL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医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150/13900/14750/15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CK5041XSWEV1A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商务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50/3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鑫源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KC5038XXYA0X9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KC5038XXYA0X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KC5038XXYA0X8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8±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3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KC5038XXYA0XB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8±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3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KC5034XLCD0X3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4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1±1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4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车时代电动汽车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TEG5040XYZABEV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邮政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90/28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程力汽车集团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L5180TSD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防役消毒洒水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1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9.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L5032XJH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救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8±17.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L5049ZX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00/2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4±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郑州宇通集团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5046XXYBEV7</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50/2930/2980/3060/3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5045XXYBEV255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60/3360/34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8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7.5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5046XLCBEV7</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20/3110/3160/321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5045CCYBEV255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仓栅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60/34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8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7.5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5045XXYBEV253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60/3370/3410/34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奇瑞万达贵州客车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D5030XXYBEV0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2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5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贵州长江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K5040TYH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路面养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80/28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K5120ZY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10/72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K5180TX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780/13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0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K5080ZY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15/647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9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K5030XXYBEV06</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80/1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河南福田智蓝新能源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5030XXYEVZ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8/37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70/163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365±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51.5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京市政中燕工程机械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SZ5045TYH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路面养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9.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京事必达汽车有限责任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SP5100TXC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吸尘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石家庄煤矿机械有限责任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MJ5180TWQZ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道路污染清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5.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MJ5180GQXG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5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河北万利特种车辆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WL5187TX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4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200/119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88±48/1786±52.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6.67/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WL5185ZY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9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9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4.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西耀邦环境装备工程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BH5180TCAS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餐厨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50/10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0/126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08/194.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海航空特种车辆有限责任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AV5030XTY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密闭式桶装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8±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徐州工程机械集团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ZJ5350JQZ25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汽车起重机</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480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3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苏悦达专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D5180ZXLEQ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D5121ZYSDF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00/6600/68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95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苏中汽高科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QS5040TQZAP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障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3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徐州徐工环境技术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H5180ZYSN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950/12190/12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8±4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6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H5180GQXN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4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500/92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8±40.2/1534±46.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68/242.27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GH5180TXSN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92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34±46.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2.27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苏沃特加汽车科技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WT5020ZLJ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宁波凯福莱特种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NBC5053XJH15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救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3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50/3230/33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QZ5043CTYBEVCK</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桶装垃圾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QZ5041ZXXBEVCK</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40/226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QZ5033ZLJBEVCK</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9±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QZ5183ZXLBEVDC</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厢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安徽智锐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ZR5040XDW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流动服务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65/3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7.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雷萨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FLX5311GJBEV2C</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混凝土搅拌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70/2220±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08/350.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福龙马集团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FLM5120TXSFMBEVL</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3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FLM5040TYHCC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路面养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2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FLM5181ZYSDLBEVK</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210/113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88±4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6.6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江西江铃集团特种专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MT5034TFZFYF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防撞缓冲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0.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0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海汇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RHH5040TXCBJ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吸尘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4±11.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舜泰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TQ5030XSHBEVJA</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售货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7±9.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东康洁环保装备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MKJ5040GXEFD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吸粪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4±11.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70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东乾龙汽车科技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GL5110ZX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4/9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95/142.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河南海威英达重工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WA5180TXSEQ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8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9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WA5180ZYSS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WA5180GQXDF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9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2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武汉市汉福专用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FA5081GXWE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吸污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0±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9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武汉市政环卫机械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ZJ5100GSS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洒水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ZJ5183GSS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洒水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9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ZJ5184GQX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9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7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武汉客车制造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WH5040XTYD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密闭式桶装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3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8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五环专用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CQ5181TXSBEVCS</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900/13200/13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6.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帕菲特工程机械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PFT5041TQZBEVA</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障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帝成环卫科技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DW5180GQXLZ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清洗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0/2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300/85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8±40.2/108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6/175.0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凯力专用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KLF5045ZXX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KLF5185TX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4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7.3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KLF5188GP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绿化喷洒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盈通专用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LT5030ZLJBJ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0.5±8.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6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瑞雅特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RRR5047TXSS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2</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3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4</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43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7</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66.8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长沣（湖北）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FC5181ZDJ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对接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长沙中联重科环境产业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H5040TXSSH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H5040ZLJCABEVY</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4±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H5121ZYSC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800/68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H5120TXSBY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26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2.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H5180ZYSC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50/12300/123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8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6.6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BH5081ZYSJG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8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9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南天宇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TYM5050XJHV363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救护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7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0/3600/3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9.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9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三一能源装备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R5040TXSSY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洗扫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6.2±12.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2.98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R5121ZYSSYC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5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8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R5121ZYSSYD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4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09.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7.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R5040ZXXSY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5±9.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R5040ZZZSYB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自装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5±9.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8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广东信源物流设备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DY5031XYZBEVJL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邮政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75/165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2±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4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DY5045ZKXEVBA</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车厢可卸式汽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0/66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50/3000/29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42/700/8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46/100.07/120.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深圳市大为弘德汽车工业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WT5310GWNLBCA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污泥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柳州五菱汽车工业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QG5032XYKEVA</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翼开启厢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QG5030XLCBEVD</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凯瑞特种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QYZ5047XLCBJ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3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4±11.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5.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迪科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KV5030XLCBEV1D</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冷藏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58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四川建邦建工机械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BJ5180ZSL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散装饲料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0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3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陕西通力专用汽车有限责任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TL5127ZYSBEV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3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405</w:t>
            </w:r>
            <w:r>
              <w:rPr>
                <w:rFonts w:eastAsia="仿宋_GB2312" w:cs="仿宋_GB2312" w:ascii="仿宋_GB2312" w:hAnsi="仿宋_GB2312"/>
                <w:color w:val="000000"/>
                <w:sz w:val="20"/>
                <w:szCs w:val="20"/>
                <w:lang w:val="en-US" w:eastAsia="zh-CN"/>
              </w:rPr>
              <w:t>/</w:t>
            </w:r>
            <w:r>
              <w:rPr>
                <w:rFonts w:eastAsia="仿宋_GB2312" w:cs="仿宋_GB2312" w:ascii="仿宋_GB2312" w:hAnsi="仿宋_GB2312"/>
                <w:color w:val="000000"/>
                <w:sz w:val="20"/>
                <w:szCs w:val="20"/>
              </w:rPr>
              <w:t>920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3/1106/1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5.03/173.83/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TL5187ZYSBEV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10/1181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0/126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6.08/194.4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TL5127TCABEV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餐厨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38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5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3/1106/11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5.03/173.83//162.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陕西顺展云康专用汽车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WZ5121ZYS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压缩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4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215/941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8/1103/110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28/175.03/173.8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集车辆</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江门市</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JV5310GJBJMZKH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纯电动混凝土搅拌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2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1.89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476"/>
        <w:gridCol w:w="2052"/>
        <w:gridCol w:w="1620"/>
        <w:gridCol w:w="1241"/>
        <w:gridCol w:w="1745"/>
        <w:gridCol w:w="1380"/>
        <w:gridCol w:w="1050"/>
        <w:gridCol w:w="980"/>
        <w:gridCol w:w="1360"/>
        <w:gridCol w:w="1380"/>
        <w:gridCol w:w="1330"/>
        <w:gridCol w:w="433"/>
      </w:tblGrid>
      <w:tr>
        <w:trPr>
          <w:tblHeader w:val="true"/>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通用名称</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赛力斯汽车（湖北）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XK6481AS6PHEV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蓝电</w:t>
            </w:r>
            <w:r>
              <w:rPr>
                <w:rFonts w:eastAsia="仿宋_GB2312" w:cs="仿宋_GB2312" w:ascii="仿宋_GB2312" w:hAnsi="仿宋_GB2312"/>
                <w:color w:val="000000"/>
                <w:sz w:val="20"/>
                <w:szCs w:val="20"/>
              </w:rPr>
              <w:t>E5PLU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6.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039</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XK6481AS7PHEV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蓝电</w:t>
            </w:r>
            <w:r>
              <w:rPr>
                <w:rFonts w:eastAsia="仿宋_GB2312" w:cs="仿宋_GB2312" w:ascii="仿宋_GB2312" w:hAnsi="仿宋_GB2312"/>
                <w:color w:val="000000"/>
                <w:sz w:val="20"/>
                <w:szCs w:val="20"/>
              </w:rPr>
              <w:t>E5PLU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9±5.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00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长城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C6480BT25JPHEV</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哈弗威龙</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哈弗枭龙</w:t>
            </w:r>
            <w:r>
              <w:rPr>
                <w:rFonts w:eastAsia="仿宋_GB2312" w:cs="仿宋_GB2312" w:ascii="仿宋_GB2312" w:hAnsi="仿宋_GB2312"/>
                <w:color w:val="000000"/>
                <w:sz w:val="20"/>
                <w:szCs w:val="20"/>
              </w:rPr>
              <w:t>MAX,</w:t>
            </w:r>
            <w:r>
              <w:rPr>
                <w:rFonts w:ascii="仿宋_GB2312" w:hAnsi="仿宋_GB2312" w:cs="仿宋_GB2312" w:eastAsia="仿宋_GB2312"/>
                <w:color w:val="000000"/>
                <w:sz w:val="20"/>
                <w:szCs w:val="20"/>
              </w:rPr>
              <w:t>哈弗</w:t>
            </w:r>
            <w:r>
              <w:rPr>
                <w:rFonts w:eastAsia="仿宋_GB2312" w:cs="仿宋_GB2312" w:ascii="仿宋_GB2312" w:hAnsi="仿宋_GB2312"/>
                <w:color w:val="000000"/>
                <w:sz w:val="20"/>
                <w:szCs w:val="20"/>
              </w:rPr>
              <w:t>H7,</w:t>
            </w:r>
            <w:r>
              <w:rPr>
                <w:rFonts w:ascii="仿宋_GB2312" w:hAnsi="仿宋_GB2312" w:cs="仿宋_GB2312" w:eastAsia="仿宋_GB2312"/>
                <w:color w:val="000000"/>
                <w:sz w:val="20"/>
                <w:szCs w:val="20"/>
              </w:rPr>
              <w:t>哈弗</w:t>
            </w:r>
            <w:r>
              <w:rPr>
                <w:rFonts w:eastAsia="仿宋_GB2312" w:cs="仿宋_GB2312" w:ascii="仿宋_GB2312" w:hAnsi="仿宋_GB2312"/>
                <w:color w:val="000000"/>
                <w:sz w:val="20"/>
                <w:szCs w:val="20"/>
              </w:rPr>
              <w:t>H6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2/167.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09/18.74</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汽大通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H6481N1CHEV</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G50 MAX PHEV</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40/1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浙江豪情汽车制造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Q7152DCHEV10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 xml:space="preserve">银河 </w:t>
            </w:r>
            <w:r>
              <w:rPr>
                <w:rFonts w:eastAsia="仿宋_GB2312" w:cs="仿宋_GB2312" w:ascii="仿宋_GB2312" w:hAnsi="仿宋_GB2312"/>
                <w:color w:val="000000"/>
                <w:sz w:val="20"/>
                <w:szCs w:val="20"/>
              </w:rPr>
              <w:t>L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轿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2.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Q6471DCHEV0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银河星舰</w:t>
            </w:r>
            <w:r>
              <w:rPr>
                <w:rFonts w:eastAsia="仿宋_GB2312" w:cs="仿宋_GB2312" w:ascii="仿宋_GB2312" w:hAnsi="仿宋_GB2312"/>
                <w:color w:val="000000"/>
                <w:sz w:val="20"/>
                <w:szCs w:val="20"/>
              </w:rPr>
              <w:t>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运动型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7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2.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比亚迪汽车工业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QCJ6520MT6HEV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D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9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4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93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QCJ6520MT6HEV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D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69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4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93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汽通用五菱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W7154KBUPHEVA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五菱星光</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轿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0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W7154KBUPHEVA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五菱星光</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轿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5/1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长安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C6450AAAB6HEV</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S55PLU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4</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奇瑞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7150CHEVM1E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A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轿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83/171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7</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6500REEVEHY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R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1/1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019</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7151CHEVM1E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ARRIZO 8 C-DM</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轿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83/171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67</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6471CHEVT1N</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7 C-DM,</w:t>
            </w:r>
            <w:r>
              <w:rPr>
                <w:rFonts w:ascii="仿宋_GB2312" w:hAnsi="仿宋_GB2312" w:cs="仿宋_GB2312" w:eastAsia="仿宋_GB2312"/>
                <w:color w:val="000000"/>
                <w:sz w:val="20"/>
                <w:szCs w:val="20"/>
              </w:rPr>
              <w:t>捷途</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1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35/1848/1858/187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370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QR6462CHEVT1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 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w:t>
            </w:r>
            <w:r>
              <w:rPr>
                <w:rFonts w:ascii="仿宋_GB2312" w:hAnsi="仿宋_GB2312" w:cs="仿宋_GB2312" w:eastAsia="仿宋_GB2312"/>
                <w:color w:val="000000"/>
                <w:sz w:val="20"/>
                <w:szCs w:val="20"/>
              </w:rPr>
              <w:t>捷途</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88/1819/182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3708</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上海汽车集团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SA6473RFPHEV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5X</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运动型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0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65/18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4</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赛力斯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KE6480SSHEVA10S</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5;</w:t>
            </w: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5R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3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5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KE6500SSHEVR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KE6480SSHEVR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55</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KE6500SSHEVA10S</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0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KE6500SSHEVA9S</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389</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KE6500SSHEVR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问界</w:t>
            </w:r>
            <w:r>
              <w:rPr>
                <w:rFonts w:eastAsia="仿宋_GB2312" w:cs="仿宋_GB2312" w:ascii="仿宋_GB2312" w:hAnsi="仿宋_GB2312"/>
                <w:color w:val="000000"/>
                <w:sz w:val="20"/>
                <w:szCs w:val="20"/>
              </w:rPr>
              <w:t>M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多用途乘用车</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38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389</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474"/>
        <w:gridCol w:w="2743"/>
        <w:gridCol w:w="1607"/>
        <w:gridCol w:w="1389"/>
        <w:gridCol w:w="1273"/>
        <w:gridCol w:w="1413"/>
        <w:gridCol w:w="1020"/>
        <w:gridCol w:w="1330"/>
        <w:gridCol w:w="1599"/>
        <w:gridCol w:w="1551"/>
        <w:gridCol w:w="648"/>
      </w:tblGrid>
      <w:tr>
        <w:trPr>
          <w:tblHeader w:val="true"/>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汽福田汽车股份有限公司</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6147SHEVCA-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城市客车</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600/1520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6147SHEVCA-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城市客车</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600/1520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6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6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钛酸锂</w:t>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J6147SHEVCA-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城市客车</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600/1520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8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9.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丹东黄海汽车有限责任公司</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D6143SHEV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城市客车</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30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6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6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钛酸锂</w:t>
            </w:r>
          </w:p>
        </w:tc>
      </w:tr>
    </w:tbl>
    <w:p>
      <w:pPr>
        <w:pStyle w:val="Normal"/>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专用车</w:t>
      </w:r>
    </w:p>
    <w:tbl>
      <w:tblPr>
        <w:tblW w:w="15047" w:type="dxa"/>
        <w:jc w:val="left"/>
        <w:tblInd w:w="-7" w:type="dxa"/>
        <w:tblLayout w:type="fixed"/>
        <w:tblCellMar>
          <w:top w:w="0" w:type="dxa"/>
          <w:left w:w="10" w:type="dxa"/>
          <w:bottom w:w="0" w:type="dxa"/>
          <w:right w:w="10" w:type="dxa"/>
        </w:tblCellMar>
      </w:tblPr>
      <w:tblGrid>
        <w:gridCol w:w="544"/>
        <w:gridCol w:w="2466"/>
        <w:gridCol w:w="1920"/>
        <w:gridCol w:w="1764"/>
        <w:gridCol w:w="1210"/>
        <w:gridCol w:w="1600"/>
        <w:gridCol w:w="940"/>
        <w:gridCol w:w="1280"/>
        <w:gridCol w:w="1410"/>
        <w:gridCol w:w="1440"/>
        <w:gridCol w:w="473"/>
      </w:tblGrid>
      <w:tr>
        <w:trPr>
          <w:tblHeader w:val="true"/>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程力汽车集团股份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L5031XZH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指挥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仿宋"/>
                <w:lang w:val="en-US" w:eastAsia="zh-CN"/>
              </w:rPr>
            </w:pPr>
            <w:r>
              <w:rPr>
                <w:lang w:val="en-US" w:eastAsia="zh-CN"/>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2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1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北京事必达汽车有限责任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BSP5120TCAP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餐厨垃圾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9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9.3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徐州晶锐高科汽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JCV5032XLJ8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旅居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8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1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南京英德利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DL5060XLJ61S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旅居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95/5200/50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2±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38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东富源专用汽车制造股份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XP5070XLJP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旅居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79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69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3.00±3.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1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山东科发房车科技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KF5075XLJPHEV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旅居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7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0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5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3.00±3.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1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湖北中环特种汽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HZH5040ZXXFDP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车厢可卸式垃圾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5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7.52</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齐东专用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LD5041ZXXP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车厢可卸式垃圾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0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552</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凯瑞特种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QYZ5046XLCZZPHEV</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混合动力冷藏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4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790/36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6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4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重庆迪科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DKV5030TXUHEV1A</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插电式增程混合动力巡逻车</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78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1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客车</w:t>
      </w:r>
    </w:p>
    <w:tbl>
      <w:tblPr>
        <w:tblW w:w="15047" w:type="dxa"/>
        <w:jc w:val="left"/>
        <w:tblInd w:w="-7" w:type="dxa"/>
        <w:tblLayout w:type="fixed"/>
        <w:tblCellMar>
          <w:top w:w="0" w:type="dxa"/>
          <w:left w:w="10" w:type="dxa"/>
          <w:bottom w:w="0" w:type="dxa"/>
          <w:right w:w="10" w:type="dxa"/>
        </w:tblCellMar>
      </w:tblPr>
      <w:tblGrid>
        <w:gridCol w:w="474"/>
        <w:gridCol w:w="2964"/>
        <w:gridCol w:w="1663"/>
        <w:gridCol w:w="2523"/>
        <w:gridCol w:w="2140"/>
        <w:gridCol w:w="1880"/>
        <w:gridCol w:w="1507"/>
        <w:gridCol w:w="1383"/>
        <w:gridCol w:w="513"/>
      </w:tblGrid>
      <w:tr>
        <w:trPr>
          <w:tblHeader w:val="true"/>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厦门金龙联合汽车工业有限公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MQ6105AGFCEV0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低入口城市客车</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1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800/125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MQ6851AGFCEV0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城市客车</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400/9700/995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MQ6105AGFCEV0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低入口城市客车</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800/125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南京金龙客车制造有限公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NJL6896FCEVD</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低入口城市客车</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0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100/96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3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浙江中车电车有限公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CSR6864GFCEV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城市客车</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200/95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8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货车</w:t>
      </w:r>
    </w:p>
    <w:tbl>
      <w:tblPr>
        <w:tblW w:w="15047" w:type="dxa"/>
        <w:jc w:val="left"/>
        <w:tblInd w:w="-7" w:type="dxa"/>
        <w:tblLayout w:type="fixed"/>
        <w:tblCellMar>
          <w:top w:w="0" w:type="dxa"/>
          <w:left w:w="10" w:type="dxa"/>
          <w:bottom w:w="0" w:type="dxa"/>
          <w:right w:w="10" w:type="dxa"/>
        </w:tblCellMar>
      </w:tblPr>
      <w:tblGrid>
        <w:gridCol w:w="444"/>
        <w:gridCol w:w="2740"/>
        <w:gridCol w:w="2060"/>
        <w:gridCol w:w="1920"/>
        <w:gridCol w:w="1920"/>
        <w:gridCol w:w="2060"/>
        <w:gridCol w:w="2142"/>
        <w:gridCol w:w="1268"/>
        <w:gridCol w:w="493"/>
      </w:tblGrid>
      <w:tr>
        <w:trPr>
          <w:tblHeader w:val="true"/>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汽车集团有限公司</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DFD4250GLFCEV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燃料电池半挂牵引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658</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1200/118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4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color w:val="FF0000"/>
                <w:kern w:val="2"/>
                <w:sz w:val="21"/>
                <w:szCs w:val="22"/>
                <w:lang w:val="en-US" w:eastAsia="zh-CN" w:bidi="ar-SA"/>
              </w:rPr>
            </w:pPr>
            <w:r>
              <w:rPr>
                <w:rFonts w:eastAsia="等线;仿宋" w:cs="Times New Roman"/>
                <w:color w:val="FF0000"/>
                <w:kern w:val="2"/>
                <w:sz w:val="21"/>
                <w:szCs w:val="22"/>
                <w:lang w:val="en-US" w:eastAsia="zh-CN" w:bidi="ar-SA"/>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FF0000"/>
                <w:kern w:val="0"/>
                <w:sz w:val="21"/>
                <w:szCs w:val="21"/>
                <w:lang w:val="en-US" w:eastAsia="zh-CN" w:bidi="ar-SA"/>
              </w:rPr>
            </w:pPr>
            <w:r>
              <w:rPr>
                <w:rFonts w:eastAsia="仿宋_GB2312" w:cs="Calibri;DejaVu Sans" w:ascii="仿宋_GB2312" w:hAnsi="仿宋_GB2312"/>
                <w:b w:val="false"/>
                <w:bCs w:val="false"/>
                <w:color w:val="FF0000"/>
                <w:kern w:val="0"/>
                <w:sz w:val="21"/>
                <w:szCs w:val="21"/>
                <w:lang w:val="en-US" w:eastAsia="zh-CN" w:bidi="ar-SA"/>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重汽集团济南商用车有限公司</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Z4256Y424HZ1FCEV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牵引汽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18</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7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东风柳州汽车有限公司</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4253H7DZFC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半挂牵引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00/117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5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4252H7DZFC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半挂牵引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6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850/112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LZ4251H7DZFC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半挂牵引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2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1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郑州宇通集团有限公司</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ZKH4250P4FCEV6MG</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半挂牵引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79</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400/12700/13000/132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3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三</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424"/>
        <w:gridCol w:w="2918"/>
        <w:gridCol w:w="2220"/>
        <w:gridCol w:w="2692"/>
        <w:gridCol w:w="1370"/>
        <w:gridCol w:w="1780"/>
        <w:gridCol w:w="1792"/>
        <w:gridCol w:w="1358"/>
        <w:gridCol w:w="493"/>
      </w:tblGrid>
      <w:tr>
        <w:trPr>
          <w:tblHeader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序号</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汽车生产企业名称</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车辆型号</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产品名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b/>
                <w:color w:val="000000"/>
                <w:sz w:val="20"/>
                <w:szCs w:val="20"/>
              </w:rPr>
              <w:t>备注</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三一汽车制造有限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SYM5316GJB1FCEV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混凝土搅拌运输车</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5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40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1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98</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中国重汽集团成都王牌商用车有限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ZZ5317GJBV3567Z1FCEV</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ascii="仿宋_GB2312" w:hAnsi="仿宋_GB2312" w:cs="仿宋_GB2312" w:eastAsia="仿宋_GB2312"/>
                <w:color w:val="000000"/>
                <w:sz w:val="20"/>
                <w:szCs w:val="20"/>
              </w:rPr>
              <w:t>燃料电池混凝土搅拌运输车</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31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46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1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kern w:val="2"/>
                <w:sz w:val="21"/>
                <w:szCs w:val="22"/>
                <w:lang w:val="en-US" w:eastAsia="zh-CN" w:bidi="ar-SA"/>
              </w:rPr>
            </w:pPr>
            <w:r>
              <w:rPr>
                <w:rFonts w:eastAsia="仿宋_GB2312" w:cs="仿宋_GB2312" w:ascii="仿宋_GB2312" w:hAnsi="仿宋_GB2312"/>
                <w:color w:val="000000"/>
                <w:sz w:val="20"/>
                <w:szCs w:val="20"/>
              </w:rPr>
              <w:t>22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kern w:val="2"/>
                <w:sz w:val="21"/>
                <w:szCs w:val="22"/>
                <w:lang w:val="en-US" w:eastAsia="zh-CN" w:bidi="ar-SA"/>
              </w:rPr>
            </w:pPr>
            <w:r>
              <w:rPr>
                <w:rFonts w:eastAsia="等线;仿宋" w:cs="Times New Roman"/>
                <w:kern w:val="2"/>
                <w:sz w:val="21"/>
                <w:szCs w:val="22"/>
                <w:lang w:val="en-US" w:eastAsia="zh-CN" w:bidi="ar-SA"/>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郑州宇通重工有限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YTZ5180TXSD4FCEV</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洗扫车</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2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9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2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现代汽车氢燃料电池系统（广州）有限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XDQ5040XBWFCEV0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仿宋_GB2312" w:eastAsia="仿宋_GB2312"/>
                <w:color w:val="000000"/>
                <w:sz w:val="20"/>
                <w:szCs w:val="20"/>
              </w:rPr>
              <w:t>燃料电池保温车</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41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366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9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65</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jc w:val="center"/>
        <w:rPr>
          <w:color w:val="000000"/>
        </w:rPr>
      </w:pPr>
      <w:r>
        <w:rPr>
          <w:rFonts w:ascii="黑体" w:hAnsi="黑体" w:cs="黑体" w:eastAsia="黑体"/>
          <w:bCs/>
          <w:color w:val="000000"/>
          <w:sz w:val="32"/>
          <w:szCs w:val="32"/>
        </w:rPr>
        <w:t>第二部分 重新申报后符合新技术要求的车型</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客车</w:t>
      </w:r>
    </w:p>
    <w:tbl>
      <w:tblPr>
        <w:tblW w:w="15047" w:type="dxa"/>
        <w:jc w:val="left"/>
        <w:tblInd w:w="-7" w:type="dxa"/>
        <w:tblLayout w:type="fixed"/>
        <w:tblCellMar>
          <w:top w:w="0" w:type="dxa"/>
          <w:left w:w="10" w:type="dxa"/>
          <w:bottom w:w="0" w:type="dxa"/>
          <w:right w:w="10" w:type="dxa"/>
        </w:tblCellMar>
      </w:tblPr>
      <w:tblGrid>
        <w:gridCol w:w="434"/>
        <w:gridCol w:w="2810"/>
        <w:gridCol w:w="1850"/>
        <w:gridCol w:w="2020"/>
        <w:gridCol w:w="1590"/>
        <w:gridCol w:w="2750"/>
        <w:gridCol w:w="1680"/>
        <w:gridCol w:w="1489"/>
        <w:gridCol w:w="424"/>
      </w:tblGrid>
      <w:tr>
        <w:trPr>
          <w:tblHeader w:val="true"/>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序号</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汽车生产企业名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车辆型号</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产品名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备注</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中植一客成都汽车有限公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CDL6121URBEV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纯电动城市客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610</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12100/124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2056.2±58.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327.5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425"/>
        <w:gridCol w:w="2049"/>
        <w:gridCol w:w="2050"/>
        <w:gridCol w:w="2310"/>
        <w:gridCol w:w="1630"/>
        <w:gridCol w:w="1660"/>
        <w:gridCol w:w="1880"/>
        <w:gridCol w:w="1970"/>
        <w:gridCol w:w="1073"/>
      </w:tblGrid>
      <w:tr>
        <w:trPr>
          <w:tblHeader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序号</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汽车生产企业名称</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车辆型号</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产品名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备注</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ascii="仿宋_GB2312" w:hAnsi="仿宋_GB2312" w:cs="仿宋_GB2312" w:eastAsia="仿宋_GB2312"/>
                <w:color w:val="000000"/>
                <w:sz w:val="20"/>
                <w:szCs w:val="20"/>
              </w:rPr>
              <w:t>四川福骏汽车制造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eastAsia="仿宋_GB2312" w:cs="仿宋_GB2312" w:ascii="仿宋_GB2312" w:hAnsi="仿宋_GB2312"/>
                <w:color w:val="000000"/>
                <w:sz w:val="20"/>
                <w:szCs w:val="20"/>
              </w:rPr>
              <w:t>FJS5310GJB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ascii="仿宋_GB2312" w:hAnsi="仿宋_GB2312" w:cs="仿宋_GB2312" w:eastAsia="仿宋_GB2312"/>
                <w:color w:val="000000"/>
                <w:sz w:val="20"/>
                <w:szCs w:val="20"/>
              </w:rPr>
              <w:t>换电式纯电动混凝土搅拌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eastAsia="仿宋_GB2312" w:cs="仿宋_GB2312" w:ascii="仿宋_GB2312" w:hAnsi="仿宋_GB2312"/>
                <w:color w:val="000000"/>
                <w:sz w:val="20"/>
                <w:szCs w:val="20"/>
              </w:rPr>
              <w:t>21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eastAsia="仿宋_GB2312" w:cs="仿宋_GB2312" w:ascii="仿宋_GB2312" w:hAnsi="仿宋_GB2312"/>
                <w:color w:val="000000"/>
                <w:sz w:val="20"/>
                <w:szCs w:val="20"/>
              </w:rPr>
              <w:t>149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eastAsia="仿宋_GB2312" w:cs="仿宋_GB2312" w:ascii="仿宋_GB2312" w:hAnsi="仿宋_GB2312"/>
                <w:color w:val="000000"/>
                <w:sz w:val="20"/>
                <w:szCs w:val="20"/>
              </w:rPr>
              <w:t>193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仿宋" w:hAnsi="等线;仿宋" w:eastAsia="等线;仿宋" w:cs="Times New Roman"/>
                <w:color w:val="000000"/>
                <w:kern w:val="2"/>
                <w:sz w:val="21"/>
                <w:szCs w:val="22"/>
                <w:lang w:val="en-US" w:eastAsia="zh-CN" w:bidi="ar-SA"/>
              </w:rPr>
            </w:pPr>
            <w:r>
              <w:rPr>
                <w:rFonts w:eastAsia="仿宋_GB2312" w:cs="仿宋_GB2312" w:ascii="仿宋_GB2312" w:hAnsi="仿宋_GB2312"/>
                <w:color w:val="000000"/>
                <w:sz w:val="20"/>
                <w:szCs w:val="20"/>
              </w:rPr>
              <w:t>281.9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仿宋" w:hAnsi="等线;仿宋" w:eastAsia="等线;仿宋" w:cs="Times New Roman"/>
                <w:color w:val="000000"/>
                <w:kern w:val="2"/>
                <w:sz w:val="21"/>
                <w:szCs w:val="22"/>
                <w:lang w:val="en-US" w:eastAsia="zh-CN" w:bidi="ar-SA"/>
              </w:rPr>
            </w:pPr>
            <w:r>
              <w:rPr>
                <w:rFonts w:eastAsia="等线;仿宋" w:cs="Times New Roman"/>
                <w:color w:val="000000"/>
                <w:kern w:val="2"/>
                <w:sz w:val="21"/>
                <w:szCs w:val="22"/>
                <w:lang w:val="en-US" w:eastAsia="zh-CN" w:bidi="ar-SA"/>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安徽华信电动科技股份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WHX5030CTY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纯电动桶装垃圾运输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14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123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190±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25.34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四川川运重工机械有限公司</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PEN5040ZZZB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纯电动自装卸式垃圾车</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2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3250/3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444±1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61.8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货车</w:t>
      </w:r>
    </w:p>
    <w:tbl>
      <w:tblPr>
        <w:tblW w:w="15047" w:type="dxa"/>
        <w:jc w:val="left"/>
        <w:tblInd w:w="-7" w:type="dxa"/>
        <w:tblLayout w:type="fixed"/>
        <w:tblCellMar>
          <w:top w:w="0" w:type="dxa"/>
          <w:left w:w="10" w:type="dxa"/>
          <w:bottom w:w="0" w:type="dxa"/>
          <w:right w:w="10" w:type="dxa"/>
        </w:tblCellMar>
      </w:tblPr>
      <w:tblGrid>
        <w:gridCol w:w="444"/>
        <w:gridCol w:w="2740"/>
        <w:gridCol w:w="2060"/>
        <w:gridCol w:w="1920"/>
        <w:gridCol w:w="1920"/>
        <w:gridCol w:w="2060"/>
        <w:gridCol w:w="2142"/>
        <w:gridCol w:w="1268"/>
        <w:gridCol w:w="493"/>
      </w:tblGrid>
      <w:tr>
        <w:trPr>
          <w:tblHeader w:val="true"/>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序号</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汽车生产企业名称</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车辆型号</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产品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备注</w:t>
            </w:r>
          </w:p>
        </w:tc>
      </w:tr>
      <w:tr>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东风汽车集团有限公司</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EQ4250GLFCEV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燃料电池半挂牵引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494</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112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12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24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424"/>
        <w:gridCol w:w="2918"/>
        <w:gridCol w:w="2220"/>
        <w:gridCol w:w="2692"/>
        <w:gridCol w:w="1370"/>
        <w:gridCol w:w="1780"/>
        <w:gridCol w:w="1792"/>
        <w:gridCol w:w="1358"/>
        <w:gridCol w:w="493"/>
      </w:tblGrid>
      <w:tr>
        <w:trPr>
          <w:tblHeader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序号</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汽车生产企业名称</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车辆型号</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产品名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color w:val="000000"/>
                <w:sz w:val="20"/>
                <w:szCs w:val="20"/>
              </w:rPr>
              <w:t>备注</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中国重汽集团成都王牌商用车有限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CDW5044XLCG331DZA2FCEV</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燃料电池冷藏车</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35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38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8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65</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重庆军通汽车有限责任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YHV5043XLCFCEVP0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color w:val="000000"/>
                <w:sz w:val="20"/>
                <w:szCs w:val="20"/>
              </w:rPr>
              <w:t>燃料电池冷藏车</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40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392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9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color w:val="000000"/>
                <w:sz w:val="20"/>
                <w:szCs w:val="20"/>
              </w:rPr>
              <w:t>6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00"/>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仿宋_GB2312">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25:00Z</dcterms:created>
  <dc:creator>Apache POI</dc:creator>
  <dc:description/>
  <dc:language>en-US</dc:language>
  <cp:lastModifiedBy>kylin</cp:lastModifiedBy>
  <dcterms:modified xsi:type="dcterms:W3CDTF">2024-11-29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27D557FAB462190ABAAF4F41F6789_12</vt:lpwstr>
  </property>
  <property fmtid="{D5CDD505-2E9C-101B-9397-08002B2CF9AE}" pid="3" name="KSOProductBuildVer">
    <vt:lpwstr>2052-11.8.2.10337</vt:lpwstr>
  </property>
</Properties>
</file>