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减免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第一部分 新车型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2342"/>
        <w:gridCol w:w="1950"/>
        <w:gridCol w:w="1576"/>
        <w:gridCol w:w="2552"/>
        <w:gridCol w:w="1086"/>
        <w:gridCol w:w="1576"/>
        <w:gridCol w:w="1232"/>
        <w:gridCol w:w="1378"/>
        <w:gridCol w:w="834"/>
      </w:tblGrid>
      <w:tr>
        <w:trPr>
          <w:tblHeader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SEV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33C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70.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C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60SEVS31L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-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±1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玛莎拉蒂（中国）汽车贸易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C64BEV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ranCabr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T64BEV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ranTuris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众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D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E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3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S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制造厂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6521MAM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M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6521MAM1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M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4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6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5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3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2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集团越野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MBEVR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小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U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0/75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31T1BEV-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FA 9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通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30/2470/23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20U1BEV-J6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/2130/2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52J2BEV-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/28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40FBEV88T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0/28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71BEV0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7±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.7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71BEV0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7±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.7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6±2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6±2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6491SBEV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腾势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.8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50BEVD1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ION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/17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23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H6520BEVU0C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CAN V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6±3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.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7000SQE0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星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雷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8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4EVA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宏光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E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007AB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8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80V7Q6B1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跨越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E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0BEV2J1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1BEV2J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9DBEV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领途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GM7009BEVBA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±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7000BEVS40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.4±14.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.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EQ7001BEVJ72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1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小蚂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05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光束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C01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Aceman 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C00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Aceman 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/17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2834"/>
        <w:gridCol w:w="1725"/>
        <w:gridCol w:w="2065"/>
        <w:gridCol w:w="1057"/>
        <w:gridCol w:w="3566"/>
        <w:gridCol w:w="1423"/>
        <w:gridCol w:w="1403"/>
        <w:gridCol w:w="434"/>
      </w:tblGrid>
      <w:tr>
        <w:trPr>
          <w:tblHeader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申沃客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WB6909EV09G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.70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700E9EV2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0/6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6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.5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60/4100/4250/4400/45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7BEVG2K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0/4960/5100/5250/5400/55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9/7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90/4950/5130/5300/5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1/7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Z33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9350/9600/9900/10200/10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/105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2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30/5100/5300/5500/56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4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0/5400/5600/5800/59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2/96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.50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70/5050/5230/5400/56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0/78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20/4060/4200/4350/4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7BEVG1K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60/4880/5000/5150/5300/54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Y31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9150/9300/9600/9900/10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4/93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826ZGEVN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40/8130/8420/8710/9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825CYBEV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700/9000/9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886EVGRP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0/7800/8000/8200/8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35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06EVD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300/118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.12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853BEV1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00/8700/9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.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701BEV0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30/62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9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853BEV0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/9200/94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105BEV3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10500/10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K6850CBEV1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1.4±41.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.1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19EVCA-N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0/7500/78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常德中车新能源汽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Y6803BEV0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0/7300/7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9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2194"/>
        <w:gridCol w:w="1842"/>
        <w:gridCol w:w="2694"/>
        <w:gridCol w:w="1559"/>
        <w:gridCol w:w="2410"/>
        <w:gridCol w:w="1417"/>
        <w:gridCol w:w="1418"/>
        <w:gridCol w:w="1003"/>
      </w:tblGrid>
      <w:tr>
        <w:trPr>
          <w:tblHeader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180P62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310E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0/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EVADF-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/12500/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/12500/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0BEVWCS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1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0/9500/9800/1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1845±55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8.7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251ZH3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500/19000/19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1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6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3500/24000/2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1±20/1804±52/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250ZN5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/12000/12400/12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5±20/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H45C2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/17600/1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±66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/350.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45C8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.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4250H5DZBEV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Q3250BEVES33QJ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70/12250/1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3V3841Z1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350.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3310HDBEV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/2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0/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/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3P4BEV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/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/14000/14500/14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/350.0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1037SEVGP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0/2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180P62L2BEV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80/7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4250DBEV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32EVJA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/1960/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5EVJA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30/2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5EVJA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0/2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184EVJA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50/6850/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±26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0/24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4180SS10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.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1031T3MD6B1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1031T3MD6B2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1033BEVL305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/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1033BEVK305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±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1040AFBEV6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0BEVWC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500/1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1040D66BEV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30EV3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±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5EV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.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.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20EV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.5±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168K17ZBEV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BEV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3181L04Y1N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50/7900/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1041A3BEV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70/2920/2970/3000/3050/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27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4C8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/1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/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/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.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3310H5FZBEV1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/2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3310H5FZBEV1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2V4867Z1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120BEV321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4180BEV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1030BEVH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3161BEVGP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2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50/11000/11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0±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2.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南骏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A1120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P1BEV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150/3200/3250/3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500/18000/1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5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P1BEV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150/3200/3250/3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1020BEVD05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±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723"/>
        <w:gridCol w:w="1984"/>
        <w:gridCol w:w="2693"/>
        <w:gridCol w:w="1134"/>
        <w:gridCol w:w="2268"/>
        <w:gridCol w:w="1418"/>
        <w:gridCol w:w="1417"/>
        <w:gridCol w:w="862"/>
      </w:tblGrid>
      <w:tr>
        <w:trPr>
          <w:tblHeader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184TPBS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平板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8.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7XXYSEVGP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SEVGP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/1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.3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SEVGP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0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CCYSEVGP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SEVGP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5/3050/3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SEVGP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SEVGP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5/3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310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0/14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恒天领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D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20/16500/1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E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0/16790/17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今创城投（成都）环境工程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TE5314ZXXZ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/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7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3T4BEVA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5180XYKEXEV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252GQX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XYEV1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4±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.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2XXY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0/2155/2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128XXY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LCEV1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4±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.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7XGC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±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70/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70/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2CTY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桶装垃圾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/1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.5±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CCYT3MD6B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40XXYD5FD6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XXYT3MD6B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/1530/1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XXYT3MD6B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/1530/1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CCYT3MD6B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L305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CCYBEVL305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L305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D318X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32XGCD8BEV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41XXYJ7BEV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5040XXYAFBEV6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5040XXYD66BEV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5040CCYD66BEV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XXYEV3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6XLCEV1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1XXYEV2Q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晶马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MV5030XDW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流动服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314Z145BEV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LCH3414Z147BEVA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CCYH3314Z145BEV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5011XXYN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5/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±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1CCY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/3150/320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2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5316GJB2B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350±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5316GJB2BEV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5043XXY0Q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.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W5041CCYH331DZ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/3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3GJBV3061Z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/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338/17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10.56/289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7GJBV3067Z1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6CCY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5XLC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5CCY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CCYBEVH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5/1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5182XTSJEVJ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图书馆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5038XXY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BEVGP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/1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±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BEVGP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/1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.3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5180ZYSTA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/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70/11120/11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4/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/262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KC5034CCYD0X4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3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00GS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9±24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5040XL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5040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21XYZBEVD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±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世纪中远车辆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YP5034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3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.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LC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32XXYBEVGP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/2160/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福田智蓝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1XXYEVZ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±9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北重汽车改装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ZD5125ZXXFK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邯郸市肥乡区远达车辆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XY5180TXSBEV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3/3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XY5180TXSBEV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3/3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辽宁际华三五二三特种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5030XYCBEV-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弹运钞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沪光客车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G5101ZZZBEV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航空特种车辆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ZYS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00/7650/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GXW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TSL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10/8600/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140ZYS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30/8530/8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180TD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180GQ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GQ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20/1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随车起重机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S5080TQZG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障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S5040TFZQ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撞缓冲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3TXS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030TCX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除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10/2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.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沃机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J5122ZYSH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</w:t>
            </w:r>
            <w:r>
              <w:rPr>
                <w:rFonts w:ascii="微软雅黑;黑体" w:hAnsi="微软雅黑;黑体" w:cs="微软雅黑;黑体" w:eastAsia="微软雅黑;黑体"/>
                <w:color w:val="000000"/>
                <w:sz w:val="20"/>
                <w:szCs w:val="20"/>
              </w:rPr>
              <w:t>昇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S512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.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航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TXS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GQX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040ZZZJQBEV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TXSFMBEV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2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ZYSFMBEV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60/11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GQXFMBEV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40/8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3.2±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.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8GQX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6GQXJZBEVL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40/8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.00±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海山机械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S5181TWQ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30/15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S5120TWQ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40/1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TQ5250GQXZ6Y4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TQ5040TXSSHY3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5/4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舜泰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TQ5044XJ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检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7ZYSD0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90/10265/1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6/144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041ZZZ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0/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乡市东风鑫达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D5044ZKXEVJ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D5047ZKXEVY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犀重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20TCA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0/6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20TSLS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10/8600/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.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00ZYS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0/6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随州市东正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181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80/12100/1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2/1338±4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湖北环保科技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0GXE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1GXW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0TSD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役消毒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0/6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G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00/8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80G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/2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1TD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90/10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±40.2/1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/175.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0ZL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0/2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3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20/11570/11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1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2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0/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开沃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KW5180ZYSTA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/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70/11120/11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4/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/262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1ZYSSX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/1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1TDYS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0ZXXB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040TYHH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能源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040TYHDF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185ZYSZZ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银桥世杰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F5030TXU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9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洛阳中集凌宇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Y5314GJB30BEV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集车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门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JV5070XTYJM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/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0/4400/4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2025"/>
        <w:gridCol w:w="1699"/>
        <w:gridCol w:w="1274"/>
        <w:gridCol w:w="1981"/>
        <w:gridCol w:w="1133"/>
        <w:gridCol w:w="1133"/>
        <w:gridCol w:w="991"/>
        <w:gridCol w:w="992"/>
        <w:gridCol w:w="1246"/>
        <w:gridCol w:w="1425"/>
        <w:gridCol w:w="605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4RE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S0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2/218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20BP21D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蓝山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20BP21B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蓝山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.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11RPHEV1C7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24PHEV2C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F8 PHEV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.5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3WT6HEV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0ADHEV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6520M15B0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5/2390/24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9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T26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10 C-DM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8/20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T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10 C-DM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.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125"/>
        <w:gridCol w:w="1559"/>
        <w:gridCol w:w="2268"/>
        <w:gridCol w:w="1133"/>
        <w:gridCol w:w="1133"/>
        <w:gridCol w:w="1129"/>
        <w:gridCol w:w="1703"/>
        <w:gridCol w:w="1415"/>
        <w:gridCol w:w="1355"/>
        <w:gridCol w:w="64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CHEVPG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城市客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3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0/10200/10600/11000/114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697"/>
        <w:gridCol w:w="1842"/>
        <w:gridCol w:w="1843"/>
        <w:gridCol w:w="1134"/>
        <w:gridCol w:w="1134"/>
        <w:gridCol w:w="1134"/>
        <w:gridCol w:w="987"/>
        <w:gridCol w:w="1416"/>
        <w:gridCol w:w="1415"/>
        <w:gridCol w:w="871"/>
      </w:tblGrid>
      <w:tr>
        <w:trPr>
          <w:tblHeader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PHEVDHM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7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1040A3HEV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/2850/29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4S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.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5S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.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832"/>
        <w:gridCol w:w="1985"/>
        <w:gridCol w:w="1984"/>
        <w:gridCol w:w="1134"/>
        <w:gridCol w:w="1134"/>
        <w:gridCol w:w="1134"/>
        <w:gridCol w:w="993"/>
        <w:gridCol w:w="1268"/>
        <w:gridCol w:w="1355"/>
        <w:gridCol w:w="648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PHEV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3CCYKKPHEV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1ZXX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1XXYS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/2115/21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欧汽车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CL5070XLJA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旅居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0/6200/67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.00±3.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0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20ZYSJQ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0/609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.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TXS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0/75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迪科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KV5040XLCPHEV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115"/>
        <w:gridCol w:w="1843"/>
        <w:gridCol w:w="1557"/>
        <w:gridCol w:w="1986"/>
        <w:gridCol w:w="2552"/>
        <w:gridCol w:w="1503"/>
        <w:gridCol w:w="1270"/>
        <w:gridCol w:w="650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121HYFCEV1N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0/130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6FCEVUH-N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50/136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3"/>
        <w:gridCol w:w="1897"/>
        <w:gridCol w:w="2123"/>
        <w:gridCol w:w="1133"/>
        <w:gridCol w:w="3166"/>
        <w:gridCol w:w="1307"/>
        <w:gridCol w:w="1268"/>
        <w:gridCol w:w="649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FCEV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50/11600/12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FCEV6MD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500/11800/12100/12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3"/>
        <w:gridCol w:w="2180"/>
        <w:gridCol w:w="2690"/>
        <w:gridCol w:w="2210"/>
        <w:gridCol w:w="1239"/>
        <w:gridCol w:w="1307"/>
        <w:gridCol w:w="1268"/>
        <w:gridCol w:w="649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5180TXSSU10FCEV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洗扫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5180GQXSU10FCEV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清洗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FCEV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厢式运输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第二部分 重新申报后符合新技术要求的车型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0"/>
        <w:gridCol w:w="2019"/>
        <w:gridCol w:w="1701"/>
        <w:gridCol w:w="992"/>
        <w:gridCol w:w="1843"/>
        <w:gridCol w:w="1843"/>
        <w:gridCol w:w="2126"/>
        <w:gridCol w:w="1276"/>
        <w:gridCol w:w="1559"/>
        <w:gridCol w:w="1142"/>
      </w:tblGrid>
      <w:tr>
        <w:trPr>
          <w:tblHeader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L7001SEV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/450/4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3/411/4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08/50.40/49.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83EC1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505/475/630/610/575/93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2/2303/2320/2323/2340/23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3EC1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500/470/625/605/575/9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6/2316/2333/2336/2353/2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4E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/485/450/620/575/9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1/2380/2381/2400/2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4ECSEV2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/490/455/635/590/94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0/2399/2420/2419/2440/24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12E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/465/435/605/565/90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0/2565/2579/2585/2599/26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2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/550/520/530/480/470/705/675/615/665/600/105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4/2349/2429/2384/2404/2369/2449/2379/2434/2399/2469/24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3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/560/640/710/105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5/2180/2165/2200/2185/2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4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,ET5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/530/610/680/101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5/2225/2205/2245/2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睿蓝汽车制造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F6462SEV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L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/4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/410/4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03/50.40/68.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6493Y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1/570/642/630/6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8/2100/2210/2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/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6493YSEV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6/63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/2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F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荣威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i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6/546/602/570/666/633/702/6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2/2105/2195/21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/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/6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/2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/6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新能源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480EUA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±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50SEVS30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 Pro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-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0H0EV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QM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44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/1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/38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2/54.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6491AL5F2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RE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.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7001AL1F2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追光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.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现代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H7000BEVDB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STR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起亚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VEV2WD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QZ6460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±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.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B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5/26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C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5/2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5/26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245"/>
        <w:gridCol w:w="1841"/>
        <w:gridCol w:w="2267"/>
        <w:gridCol w:w="1134"/>
        <w:gridCol w:w="2693"/>
        <w:gridCol w:w="1416"/>
        <w:gridCol w:w="1397"/>
        <w:gridCol w:w="457"/>
      </w:tblGrid>
      <w:tr>
        <w:trPr>
          <w:tblHeader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20/4050/4200/4350/45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236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6700JEVJ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0/523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.1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119EV1A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300/1077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1950/122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5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50/11550/117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8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7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50/11550/117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2±31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94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/12000/1225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6±3%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G1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1950/122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5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600EVDW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0/61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00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0/5900/613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00EVW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/6050/622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25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26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0/5450/575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2534"/>
        <w:gridCol w:w="2126"/>
        <w:gridCol w:w="2410"/>
        <w:gridCol w:w="1559"/>
        <w:gridCol w:w="1701"/>
        <w:gridCol w:w="1559"/>
        <w:gridCol w:w="1557"/>
        <w:gridCol w:w="1003"/>
      </w:tblGrid>
      <w:tr>
        <w:trPr>
          <w:tblHeader w:val="true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2L4T4BEVA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000/15500/15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8510/19500/20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7T4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/2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1000/22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7T4BEVA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0/23000/22500/22000/2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2T1BEVA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/1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/1788/1880/184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4.39/282.624/288.7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2T1BEVA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62.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1EVGR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3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/2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/26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/423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0/2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350.08/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EVAD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250/230/210/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11980/11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/1930.8/2104/1792/22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/281.91/331.3/282.62/350.2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P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9/2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00/10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/2401.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/341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3319BEVWE1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0/18600/1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7BEVWC2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9800/10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3311P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00/18600/19500/1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8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8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0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1P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9800/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/26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8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3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1.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/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/512.5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26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0/17280/19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04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26GZ1S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10/17010/178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56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10/17730/1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04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56GZ1SBEV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/297/3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9700/206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400.6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526GZ1S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0/21800/2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/19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187N421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N32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/190/200/207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45/9990/109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/1800/182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282.6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/240/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/12000/109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400.6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H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Y38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05S2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0/21100/21600/22100/22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1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/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0/18000/18500/19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/22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/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8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700/1858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±55.2/2002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278.2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900/197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000±4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700/18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/2206/2284/272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/350.08/378.3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10/15800/16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1840±55.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7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900/17500/181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900/175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840±55.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9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1800SW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/83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00/1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/13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W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C1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00/18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0/1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D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N22E1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00/23000/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C7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D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/23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D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H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00/19000/19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N22E1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2B36C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00/1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2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3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/2480±6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/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B36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B36C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4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/14300/14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180H20D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8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180N41D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B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B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2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40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N40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N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P24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480±6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P4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1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00/1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00/12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2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0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2C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N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N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X44C9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50/12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2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2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00/12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3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4H36C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00/12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1800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00/10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8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78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8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326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8300/18900/19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326X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/19300/19500/2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426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350/325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0/20300/2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506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350/325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00/23500/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C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/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/10500/109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/22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2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/10500/109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/18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3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50/107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5/1804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/2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0/10700/11200/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6/1768/1784/2170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.04/281.91/282.6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/1784/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C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C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3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/1930.8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C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180/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20/12400/13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F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800/1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5/2170/183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F3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50/103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1042E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载货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433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25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70/17070/178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7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7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±5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0/18000/186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±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0/20050/2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200/7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2±41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00/86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200/86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6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1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80/105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/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±65/1768±52.8/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/281.917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6.4±54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90/107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±5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4±54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0ZHJB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/17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500/170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500/170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7000/17500/181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L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00/20500/21000/2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180ZAK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30/8280/87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1KEKBEV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30/115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1KEKBEV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5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2KEK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50/11000/115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45±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.9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3250HDB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/240/2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/12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/1788/1768/24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284.39/281.917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4250HD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/309/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/350.07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400/104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600/12000/11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04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申龙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K4251BEV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30EV1Q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0/24000/24500/25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4/265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245"/>
        <w:gridCol w:w="2125"/>
        <w:gridCol w:w="2267"/>
        <w:gridCol w:w="1134"/>
        <w:gridCol w:w="1772"/>
        <w:gridCol w:w="1552"/>
        <w:gridCol w:w="1352"/>
        <w:gridCol w:w="1003"/>
      </w:tblGrid>
      <w:tr>
        <w:trPr>
          <w:tblHeader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3T4BEVA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4T4BEVA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319GJBEVGRF-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CC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士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SEV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72XX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318GJBSEV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0GJBN36C1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1GJBB36C1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1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3GJBN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4GJBB36C5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4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6GJBB36C5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6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317GJBMF346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7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2170/19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5042TP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平板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433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5310GJBBEVLD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9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2XXYSEVGN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±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2GJBP6BEV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FC24-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/15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±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SEVGP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恒天领锐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E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0/178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220±6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0ZX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0/158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4ZX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0/168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310ZXXD0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州远程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ZK5310TZLBEVHN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渣料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ZK5310TZLBEVHN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渣料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5023XLHBEV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21XLHA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(CLTC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/12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/25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EV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CCYTGB2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5037XXYBEVGDP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±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5044XLCBBEV6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/31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±1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8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0/3100/31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70/3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7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雅骏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TT5030TYHGS2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安鑫专用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310GQXS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90/145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040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/3125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040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2ZYS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044ZZZEQ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/32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30TCX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除雪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122"/>
        <w:gridCol w:w="1701"/>
        <w:gridCol w:w="2693"/>
        <w:gridCol w:w="1134"/>
        <w:gridCol w:w="1134"/>
        <w:gridCol w:w="1134"/>
        <w:gridCol w:w="992"/>
        <w:gridCol w:w="1276"/>
        <w:gridCol w:w="1417"/>
        <w:gridCol w:w="859"/>
      </w:tblGrid>
      <w:tr>
        <w:trPr>
          <w:tblHeader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X44C9SHEV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增程插电混合动力牵引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2SHEV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1SHEV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265"/>
        <w:gridCol w:w="1841"/>
        <w:gridCol w:w="2126"/>
        <w:gridCol w:w="1134"/>
        <w:gridCol w:w="1134"/>
        <w:gridCol w:w="1134"/>
        <w:gridCol w:w="1418"/>
        <w:gridCol w:w="1276"/>
        <w:gridCol w:w="1417"/>
        <w:gridCol w:w="717"/>
      </w:tblGrid>
      <w:tr>
        <w:trPr>
          <w:tblHeader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CC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5/3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XLCSHEVGL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805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5/38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7XLCSHEVG4L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7XXYSHEVG4L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9XLC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805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±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77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0/36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87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0CCY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0/20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0XXY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/2010/2035/20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01ZYSDN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90/5980/60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80ZYS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0/6150/63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80ZZZ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3007"/>
        <w:gridCol w:w="2268"/>
        <w:gridCol w:w="2126"/>
        <w:gridCol w:w="1985"/>
        <w:gridCol w:w="1984"/>
        <w:gridCol w:w="1418"/>
        <w:gridCol w:w="1116"/>
        <w:gridCol w:w="593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FC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自卸汽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1/42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FCEVADF-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557"/>
        <w:gridCol w:w="2151"/>
        <w:gridCol w:w="2739"/>
        <w:gridCol w:w="1938"/>
        <w:gridCol w:w="1985"/>
        <w:gridCol w:w="1403"/>
        <w:gridCol w:w="1131"/>
        <w:gridCol w:w="593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6L4T4FCEV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混凝土搅拌运输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LCFCEV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冷藏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187XXYFCEV0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厢式运输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7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Style20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47:00Z</dcterms:created>
  <dc:creator>Apache POI</dc:creator>
  <dc:description/>
  <dc:language>en-US</dc:language>
  <cp:lastModifiedBy>kylin</cp:lastModifiedBy>
  <dcterms:modified xsi:type="dcterms:W3CDTF">2024-04-07T17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67D993B89435BAAC9C653038CC2C5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