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九</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 w:hAnsi="方正小标宋简体" w:eastAsia="方正小标宋简体" w:cs="方正小标宋简体"/>
          <w:b w:val="false"/>
          <w:b w:val="false"/>
          <w:bCs/>
          <w:i w:val="false"/>
          <w:i w:val="false"/>
          <w:strike w:val="false"/>
          <w:dstrike w:val="false"/>
          <w:color w:val="000000"/>
          <w:position w:val="0"/>
          <w:sz w:val="36"/>
          <w:sz w:val="36"/>
          <w:szCs w:val="36"/>
          <w:vertAlign w:val="baseline"/>
        </w:rPr>
      </w:pPr>
      <w:r>
        <w:rPr>
          <w:rFonts w:eastAsia="方正小标宋简体" w:cs="方正小标宋简体" w:ascii="方正小标宋简体" w:hAnsi="方正小标宋简体"/>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0"/>
        <w:gridCol w:w="2868"/>
        <w:gridCol w:w="1982"/>
        <w:gridCol w:w="1981"/>
        <w:gridCol w:w="1982"/>
        <w:gridCol w:w="1133"/>
        <w:gridCol w:w="991"/>
        <w:gridCol w:w="1514"/>
        <w:gridCol w:w="1425"/>
        <w:gridCol w:w="621"/>
      </w:tblGrid>
      <w:tr>
        <w:trPr>
          <w:tblHeader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枫盛汽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江苏</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WT6481SEV0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 L</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40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4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8/5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7000BEVD</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奔腾小马</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98BBJ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6 CROZZ</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98BCE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6 CROZZ</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98BBK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6 CROZZ</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本田汽车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HW6481Z1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烨 </w:t>
            </w:r>
            <w:r>
              <w:rPr>
                <w:rFonts w:eastAsia="仿宋_GB2312" w:cs="仿宋_GB2312" w:ascii="仿宋_GB2312" w:hAnsi="仿宋_GB2312"/>
                <w:color w:val="000000"/>
                <w:sz w:val="20"/>
                <w:szCs w:val="20"/>
              </w:rPr>
              <w:t>S7,S7</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8/2191/217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3ABJ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睿行</w:t>
            </w:r>
            <w:r>
              <w:rPr>
                <w:rFonts w:eastAsia="仿宋_GB2312" w:cs="仿宋_GB2312" w:ascii="仿宋_GB2312" w:hAnsi="仿宋_GB2312"/>
                <w:color w:val="000000"/>
                <w:sz w:val="20"/>
                <w:szCs w:val="20"/>
              </w:rPr>
              <w:t>EM80Ⅱ</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63AAA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睿行</w:t>
            </w:r>
            <w:r>
              <w:rPr>
                <w:rFonts w:eastAsia="仿宋_GB2312" w:cs="仿宋_GB2312" w:ascii="仿宋_GB2312" w:hAnsi="仿宋_GB2312"/>
                <w:color w:val="000000"/>
                <w:sz w:val="20"/>
                <w:szCs w:val="20"/>
              </w:rPr>
              <w:t>EM60Ⅱ</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宝马汽车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Q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R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M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P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L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BX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53J2BEV-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9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60/276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6540FBEVA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聚星</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7002BEV1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熊猫</w:t>
            </w:r>
            <w:r>
              <w:rPr>
                <w:rFonts w:eastAsia="仿宋_GB2312" w:cs="仿宋_GB2312" w:ascii="仿宋_GB2312" w:hAnsi="仿宋_GB2312"/>
                <w:color w:val="000000"/>
                <w:sz w:val="20"/>
                <w:szCs w:val="20"/>
              </w:rPr>
              <w:t>mini</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7002BEV10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熊猫</w:t>
            </w:r>
            <w:r>
              <w:rPr>
                <w:rFonts w:eastAsia="仿宋_GB2312" w:cs="仿宋_GB2312" w:ascii="仿宋_GB2312" w:hAnsi="仿宋_GB2312"/>
                <w:color w:val="000000"/>
                <w:sz w:val="20"/>
                <w:szCs w:val="20"/>
              </w:rPr>
              <w:t>mini</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7002BEV10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熊猫</w:t>
            </w:r>
            <w:r>
              <w:rPr>
                <w:rFonts w:eastAsia="仿宋_GB2312" w:cs="仿宋_GB2312" w:ascii="仿宋_GB2312" w:hAnsi="仿宋_GB2312"/>
                <w:color w:val="000000"/>
                <w:sz w:val="20"/>
                <w:szCs w:val="20"/>
              </w:rPr>
              <w:t>mini</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CC6495F03Y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极星</w:t>
            </w:r>
            <w:r>
              <w:rPr>
                <w:rFonts w:eastAsia="仿宋_GB2312" w:cs="仿宋_GB2312" w:ascii="仿宋_GB2312" w:hAnsi="仿宋_GB2312"/>
                <w:color w:val="000000"/>
                <w:sz w:val="20"/>
                <w:szCs w:val="20"/>
              </w:rPr>
              <w:t>3</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CC6495F01Y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极星</w:t>
            </w:r>
            <w:r>
              <w:rPr>
                <w:rFonts w:eastAsia="仿宋_GB2312" w:cs="仿宋_GB2312" w:ascii="仿宋_GB2312" w:hAnsi="仿宋_GB2312"/>
                <w:color w:val="000000"/>
                <w:sz w:val="20"/>
                <w:szCs w:val="20"/>
              </w:rPr>
              <w:t>3</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7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7/258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1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0/27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10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21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2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7008EVA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光</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0V7Q6B3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7EV</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1GAC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5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91EDC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7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1GAB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5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91EDBB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7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50BEVK1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51BEVK1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5</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S,</w:t>
            </w: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F,SF</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埃安新能源汽车股份有限公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D</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15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4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P</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0/21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2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R</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16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2"/>
        <w:gridCol w:w="3094"/>
        <w:gridCol w:w="1559"/>
        <w:gridCol w:w="2552"/>
        <w:gridCol w:w="1134"/>
        <w:gridCol w:w="2976"/>
        <w:gridCol w:w="1268"/>
        <w:gridCol w:w="1404"/>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120URBEV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100/124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6606G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0/4200/44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6650GB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0/5050/5250/54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6650GB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0/5250/5450/56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109EVCA-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910EV01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800EV03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0/5650/5860/6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1F</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50/9750/10100/10450/108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9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2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7050/7300/7550/7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7BEVG1L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630/5900/62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907BEVQY36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600/10000/10400/106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3F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450/10800/11200/116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188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0/6600/6850/7100/73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2/96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5450/5670/59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7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26BEVG12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50/11700/12050/12550/1304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188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26BEVG13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50/11700/12050/12550/1304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210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27BEVQY37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0/10900/11200/11600/120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3/204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46BEVZ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5450/5670/59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80B1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铰接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50/19085/19540/200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57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06GBEVN8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60/10200/10000/9800/9450/91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06AGBEVL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800/114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46.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600CEBEVL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06AGBEVL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300/119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0±63.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827JEVJ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3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9EV1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20/8600/9000/94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7EVGA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7900/7500/73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06EVGRA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7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19EVG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500/118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827EVGA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7650/7250/7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112BEVG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2000/125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126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250/126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5.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856EVD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0/8740/93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700EVD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0/6600/6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700EVD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0/66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820EVF</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90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815B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0/86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110BEV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19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828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0/9450/97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119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0/12150/124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客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K6116CS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双层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0/127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K6700C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0/62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K6850CBEV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800BEVB3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2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810BEVB3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3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2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700BEVB3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600/5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23.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605EVCA-N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0/4500/4700/49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80"/>
        <w:gridCol w:w="3096"/>
        <w:gridCol w:w="2126"/>
        <w:gridCol w:w="2268"/>
        <w:gridCol w:w="1134"/>
        <w:gridCol w:w="1843"/>
        <w:gridCol w:w="1559"/>
        <w:gridCol w:w="1550"/>
        <w:gridCol w:w="871"/>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2T1BEVA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3310DBXJ7Z13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3Z03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14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0/117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3Z01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1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80/12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重型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310BEV0DP-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4SEV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2S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18.2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18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526GZ1SBEV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Y384GZ1SBEV40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2488/239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400.61/400.6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Y384GZ1SBEV28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6Y441HZ1SBEV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S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50/19250/19850/2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2206/2284/2726/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350.08/378.36/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7H45C2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0/20050/2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8H45C8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42503SWSEV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7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8V3841Z1S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9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7Z1S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A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0B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6P40L3BEVA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3120TL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0/5300/5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180D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50/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1032D5FD61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4BEVWC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00/13400/13800/14200/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6/3732±111.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13/600.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6BEVWC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50/10550/10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79.2/2592±7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3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7BEVWC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100/10400/1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2460±7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385.0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1W78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37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0W78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184EV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1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0EV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1EV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0EV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30TEA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30TEB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40TSGA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30TSEB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40TGA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1030TSEA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Y384GZ1BEV40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Y384GZ1BEV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Y344GZ1BEV42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317V466GZ1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257Y464GZ1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7H3414Z146BEVD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KHEV341-L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7/7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3270/3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JFEV341-L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0/22500/23200/23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52/2760±55.2/3102±3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23.93/426.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0ZN5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2000/12400/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8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YQ3041BEVA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4184N361EZA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VF336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0/17200/1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5F4XBEVF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11000/1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LF406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RF4Q1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50/9500/9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187MF1Q1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20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Q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200/10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3311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0/16000/16500/17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8±2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31BEVH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30BEVH8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4252BEVL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00/10350/10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74.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B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B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6.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KBEV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河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SH1010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6P1BEV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2410/2490/2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3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2P4BEV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200/11600/1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9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0BEV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福田智蓝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0EVA2Z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运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YX3310BEV1Z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0/2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勘误：《减免车辆购置税的新能源汽车车型目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w:t>
      </w:r>
      <w:r>
        <w:rPr>
          <w:rFonts w:ascii="仿宋_GB2312" w:hAnsi="仿宋_GB2312" w:cs="仿宋_GB2312" w:eastAsia="仿宋_GB2312"/>
          <w:color w:val="000000"/>
          <w:sz w:val="24"/>
          <w:szCs w:val="24"/>
        </w:rPr>
        <w:t>八</w:t>
      </w:r>
      <w:r>
        <w:rPr>
          <w:rFonts w:ascii="仿宋_GB2312" w:hAnsi="仿宋_GB2312" w:cs="仿宋_GB2312" w:eastAsia="仿宋_GB2312"/>
          <w:color w:val="000000"/>
          <w:sz w:val="24"/>
          <w:szCs w:val="24"/>
        </w:rPr>
        <w:t>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一部分</w:t>
      </w:r>
      <w:r>
        <w:rPr>
          <w:rFonts w:ascii="仿宋_GB2312" w:hAnsi="仿宋_GB2312" w:cs="仿宋_GB2312" w:eastAsia="仿宋_GB2312"/>
          <w:color w:val="000000"/>
          <w:sz w:val="24"/>
          <w:szCs w:val="24"/>
        </w:rPr>
        <w:t xml:space="preserve"> 新车型，</w:t>
      </w:r>
      <w:r>
        <w:rPr>
          <w:rFonts w:ascii="仿宋_GB2312" w:hAnsi="仿宋_GB2312" w:cs="仿宋_GB2312" w:eastAsia="仿宋_GB2312"/>
          <w:color w:val="000000"/>
          <w:sz w:val="24"/>
          <w:szCs w:val="24"/>
        </w:rPr>
        <w:t>一、纯电动汽车</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rPr>
        <w:t>（三）货车</w:t>
      </w:r>
      <w:r>
        <w:rPr>
          <w:rFonts w:ascii="仿宋_GB2312" w:hAnsi="仿宋_GB2312" w:cs="仿宋_GB2312" w:eastAsia="仿宋_GB2312"/>
          <w:color w:val="000000"/>
          <w:sz w:val="24"/>
          <w:szCs w:val="24"/>
        </w:rPr>
        <w:t>部分</w:t>
      </w:r>
      <w:r>
        <w:rPr>
          <w:rFonts w:ascii="仿宋_GB2312" w:hAnsi="仿宋_GB2312" w:cs="仿宋_GB2312" w:eastAsia="仿宋_GB2312"/>
          <w:color w:val="000000"/>
          <w:sz w:val="24"/>
          <w:szCs w:val="24"/>
        </w:rPr>
        <w:t>中，</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条</w:t>
      </w:r>
      <w:r>
        <w:rPr>
          <w:rFonts w:ascii="仿宋_GB2312" w:hAnsi="仿宋_GB2312" w:cs="仿宋_GB2312" w:eastAsia="仿宋_GB2312"/>
          <w:color w:val="000000"/>
          <w:sz w:val="24"/>
          <w:szCs w:val="24"/>
        </w:rPr>
        <w:t xml:space="preserve"> 安徽华菱汽车有限公司 </w:t>
      </w:r>
      <w:r>
        <w:rPr>
          <w:rFonts w:eastAsia="仿宋_GB2312" w:cs="仿宋_GB2312" w:ascii="仿宋_GB2312" w:hAnsi="仿宋_GB2312"/>
          <w:color w:val="000000"/>
          <w:sz w:val="24"/>
          <w:szCs w:val="24"/>
        </w:rPr>
        <w:t>HN4257H45C8BEVY</w:t>
      </w:r>
      <w:r>
        <w:rPr>
          <w:rFonts w:ascii="仿宋_GB2312" w:hAnsi="仿宋_GB2312" w:cs="仿宋_GB2312" w:eastAsia="仿宋_GB2312"/>
          <w:color w:val="000000"/>
          <w:sz w:val="24"/>
          <w:szCs w:val="24"/>
        </w:rPr>
        <w:t>的汽车生产企业名称应为安徽华菱汽车有限公司；</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条</w:t>
      </w:r>
      <w:r>
        <w:rPr>
          <w:rFonts w:ascii="仿宋_GB2312" w:hAnsi="仿宋_GB2312" w:cs="仿宋_GB2312" w:eastAsia="仿宋_GB2312"/>
          <w:color w:val="000000"/>
          <w:sz w:val="24"/>
          <w:szCs w:val="24"/>
        </w:rPr>
        <w:t xml:space="preserve"> 安徽华菱汽车有限公司 </w:t>
      </w:r>
      <w:r>
        <w:rPr>
          <w:rFonts w:eastAsia="仿宋_GB2312" w:cs="仿宋_GB2312" w:ascii="仿宋_GB2312" w:hAnsi="仿宋_GB2312"/>
          <w:color w:val="000000"/>
          <w:sz w:val="24"/>
          <w:szCs w:val="24"/>
        </w:rPr>
        <w:t>HN3316H45C2BEVY</w:t>
      </w:r>
      <w:r>
        <w:rPr>
          <w:rFonts w:ascii="仿宋_GB2312" w:hAnsi="仿宋_GB2312" w:cs="仿宋_GB2312" w:eastAsia="仿宋_GB2312"/>
          <w:color w:val="000000"/>
          <w:sz w:val="24"/>
          <w:szCs w:val="24"/>
        </w:rPr>
        <w:t>的汽车生产企业名称应为安徽华菱汽车有限公司；</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条</w:t>
      </w:r>
      <w:r>
        <w:rPr>
          <w:rFonts w:ascii="仿宋_GB2312" w:hAnsi="仿宋_GB2312" w:cs="仿宋_GB2312" w:eastAsia="仿宋_GB2312"/>
          <w:color w:val="000000"/>
          <w:sz w:val="24"/>
          <w:szCs w:val="24"/>
        </w:rPr>
        <w:t xml:space="preserve"> 成都大运汽车集团有限公司 </w:t>
      </w:r>
      <w:r>
        <w:rPr>
          <w:rFonts w:eastAsia="仿宋_GB2312" w:cs="仿宋_GB2312" w:ascii="仿宋_GB2312" w:hAnsi="仿宋_GB2312"/>
          <w:color w:val="000000"/>
          <w:sz w:val="24"/>
          <w:szCs w:val="24"/>
        </w:rPr>
        <w:t>CGC3319HSEV956D</w:t>
      </w:r>
      <w:r>
        <w:rPr>
          <w:rFonts w:ascii="仿宋_GB2312" w:hAnsi="仿宋_GB2312" w:cs="仿宋_GB2312" w:eastAsia="仿宋_GB2312"/>
          <w:color w:val="000000"/>
          <w:sz w:val="24"/>
          <w:szCs w:val="24"/>
        </w:rPr>
        <w:t>的汽车生产企业名称应为成都大运汽车集团有限公司；</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条</w:t>
      </w:r>
      <w:r>
        <w:rPr>
          <w:rFonts w:ascii="仿宋_GB2312" w:hAnsi="仿宋_GB2312" w:cs="仿宋_GB2312" w:eastAsia="仿宋_GB2312"/>
          <w:color w:val="000000"/>
          <w:sz w:val="24"/>
          <w:szCs w:val="24"/>
        </w:rPr>
        <w:t xml:space="preserve"> 中国重汽集团成都王牌商用车有限公司 </w:t>
      </w:r>
      <w:r>
        <w:rPr>
          <w:rFonts w:eastAsia="仿宋_GB2312" w:cs="仿宋_GB2312" w:ascii="仿宋_GB2312" w:hAnsi="仿宋_GB2312"/>
          <w:color w:val="000000"/>
          <w:sz w:val="24"/>
          <w:szCs w:val="24"/>
        </w:rPr>
        <w:t>ZZ4259V3841Z1SEV</w:t>
      </w:r>
      <w:r>
        <w:rPr>
          <w:rFonts w:ascii="仿宋_GB2312" w:hAnsi="仿宋_GB2312" w:cs="仿宋_GB2312" w:eastAsia="仿宋_GB2312"/>
          <w:color w:val="000000"/>
          <w:sz w:val="24"/>
          <w:szCs w:val="24"/>
        </w:rPr>
        <w:t>的汽车生产企业名称应为中国重汽集团成都王牌商用车有限公司。</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四）专用车</w:t>
      </w:r>
    </w:p>
    <w:tbl>
      <w:tblPr>
        <w:tblW w:w="15027" w:type="dxa"/>
        <w:jc w:val="center"/>
        <w:tblInd w:w="0" w:type="dxa"/>
        <w:tblLayout w:type="fixed"/>
        <w:tblCellMar>
          <w:top w:w="0" w:type="dxa"/>
          <w:left w:w="10" w:type="dxa"/>
          <w:bottom w:w="0" w:type="dxa"/>
          <w:right w:w="10" w:type="dxa"/>
        </w:tblCellMar>
      </w:tblPr>
      <w:tblGrid>
        <w:gridCol w:w="582"/>
        <w:gridCol w:w="2962"/>
        <w:gridCol w:w="2268"/>
        <w:gridCol w:w="2400"/>
        <w:gridCol w:w="1144"/>
        <w:gridCol w:w="2126"/>
        <w:gridCol w:w="1276"/>
        <w:gridCol w:w="1417"/>
        <w:gridCol w:w="852"/>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310GJBP62L3T4BEVA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8XXYP40L2BSEVA8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180XXY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1240/11400/1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EV1AB</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TPBS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平板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18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2XXYBEVGDHDR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5319GJBHSEV956D</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2XXYSEVGR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三迪机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D5310ZXX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311ZXXD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0/15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穗景客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B5311GJB03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220/1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2170/1800±54.4/1788±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350.07/284.3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B5310ZLJ03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0/17000/17500/17950/18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0XXYP62L4BEVA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0XYL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医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0/15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XXYP40L3BEVA8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8CCYP40L3BEVA8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5XXYVLBEVB</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8/3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36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50.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5XXYVBEVB</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3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36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50.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5020XL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6XXYEVB</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3025/3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1GJBEVGRF-1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ABM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1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ABK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CCYD5FD6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M345M</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L345M</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7CCYAFEVNZ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0XLCW78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37XXY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37CCY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0XXYW78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0CCYW78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1XXYW78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1CCYW78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CCYEV1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CCYEV1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XYEV1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184XXYEV0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0XXYEV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0XLCEV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1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184XXYEV0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186XXYEV0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2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35/1260±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296/195.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14W</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ZKXEV1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0CCYEV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XXYTEB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0XXYTSGA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XXYTSEB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XXYTEA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0XXYTGA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1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30XXYTSEA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CCYG17ZBEVD</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257CCYN56CGZ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CCYH3414Z145BEVC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CCYF3313Z145BEV6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DEEV34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2760/2630/2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JFEV341-LQ</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KHEV341-LQ</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7/7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00/3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KHEV341-LQ</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7/7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00/3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5046XJH16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3230/33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40GPS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045XLC3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东风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040TYHSEQ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E5043ZZZSC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121ZYSSEQ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7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5033XXYEVA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植一客成都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00TCA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2ZYS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GQXK5317Z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0/9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1534/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242.27/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TCAK5317Z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1534/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242.27/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GSSV3267Z1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2170/21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350.07/356.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TXSK5317Z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70/124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1534/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242.27/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ZYSK5317Z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1534/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242.27/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180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2XYZBEVH3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3±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1XXYBEVH8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0CCYBEVH7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2XLCBEVH7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2CCYBEVH7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1CCYBEVH8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1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5XXYBEVL0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8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8XSWBEVLD</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0XXYBEVL0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8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6XYZEVS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1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033XYZEVC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0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8XXYA0X6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8XXYA0X5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80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20ZX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80/56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1XJ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1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1TY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81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CCYBEV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0/2730/2830/28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25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25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3360/3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LCBEV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0/2910/3050/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4A</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10/2810/2870/29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25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3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25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70/3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申龙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K5034XXYGBEVC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5030XYZBEVC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40CCYDM-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5025XXY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5022XCC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1XXYBEV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德志时代新能源汽车制造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ZE5010XXC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宣传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6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41XXYBEV0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福田智蓝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0CCYEVZ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0XXYEVZ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0XLCEVZ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市政中燕工程机械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Z5030XX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险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Z5041GQ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事必达汽车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1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1GS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ZB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摆臂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50/8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TC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9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1TC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1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GXE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10/12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310GS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2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52.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GQ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5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GS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1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60/8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20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320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14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1.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0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P5183TX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1719±26/147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271.06/229.6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扫地王（天津）专用车辆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00GPSC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4.8/816±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6/128.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0GJBCAC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180TDYG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4TDY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ZXX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077GS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22ZYSN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00ZYSQL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043GGSEQ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供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090GXEQ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86TDYDF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国机重工集团常林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L5090TQZYP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银宝专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B5180TXS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无锡申联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0XQCU1BEV-Z6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囚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4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金威环保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JW5181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2TX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21TX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321ZYS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01ZY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0/6530/6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320ZXX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黑体" w:hAnsi="微软雅黑;黑体" w:cs="微软雅黑;黑体" w:eastAsia="微软雅黑;黑体"/>
                <w:color w:val="000000"/>
                <w:sz w:val="20"/>
                <w:szCs w:val="20"/>
              </w:rPr>
              <w:t>昇</w:t>
            </w:r>
            <w:r>
              <w:rPr>
                <w:rFonts w:ascii="仿宋_GB2312" w:hAnsi="仿宋_GB2312" w:cs="仿宋_GB2312" w:eastAsia="仿宋_GB2312"/>
                <w:color w:val="000000"/>
                <w:sz w:val="20"/>
                <w:szCs w:val="20"/>
              </w:rPr>
              <w:t>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0ZXXS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081ZYSJ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沃特加汽车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T5120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400/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50/6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8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140.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0ZDJ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对接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80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TWQBEVGR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181ZYSH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9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4±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传旗重科装备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00ZY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80TDYEQ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3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20ZXX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22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21TCADT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0/6500/6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TXSFSBEVL</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1TXSDL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TXSYJBEVC</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8/1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1ZYSSZBEVK</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40/11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21ZYSZ7K38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0/8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7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五征环保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K5180GQXZZ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K5110TXSW68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2GQXD0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8230/8470/8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6TXSD2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6TXSD1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阳雄狮重工科技发展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SZ5120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0/8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21ZY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50/7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01ZYS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0/6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8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131.3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20TXS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1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176.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81TSL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0/1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83TXSD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7/17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8/282.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80ZZZE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90/5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政环卫机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J5187GXW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污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J5100GXW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污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J5100GXE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客车制造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H5181ZYSD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80/11040/10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旺龙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W5030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7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70/11470/118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2GP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21ZY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8200/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汇力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VV5032XDY6WL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电源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2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路汽车产业（十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BL5040TQZB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沣（湖北）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47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30ZX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TC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ZDJ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对接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281.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TC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除雪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40CTY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桶装垃圾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ZYSLZ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310/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750/11950/12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588±48/1338±4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46.67/2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30XTYSHBEVY</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2GQXCZ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65/86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ZYSNJ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00/12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4/17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262.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3TXCEV-P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041TYHSYB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041TYHSY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市环境卫生机械设备厂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H5040XTY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H5040ZZZSH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66.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东粤海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5070TQZ186P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90/5190/4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市大为弘德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040TQZ7CHF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5ZXXZZC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29ZYSSXB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31XLCQR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1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军通汽车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V5041XLCBEVR0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全义环境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Y5310GSS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今创城投（成都）环境工程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81ZYS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90/1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040TYHBJ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20ZYS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90/9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21TCA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316ZXXZZ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80GQX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120TXSSX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重汽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87TCABEV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0/10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2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南远程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32XXYBEVGR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32XBWBEVGR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31XLCBEVGP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47XLCBEVGR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w:t>
            </w:r>
          </w:p>
        </w:tc>
        <w:tc>
          <w:tcPr>
            <w:tcW w:w="2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47XLCBEVGR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和田汽车改装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F5181ZYSCAB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20/12470/11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集车辆</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江门市</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JV5310GJBJMZZEV</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18"/>
        <w:gridCol w:w="2024"/>
        <w:gridCol w:w="1984"/>
        <w:gridCol w:w="1555"/>
        <w:gridCol w:w="1847"/>
        <w:gridCol w:w="1134"/>
        <w:gridCol w:w="1134"/>
        <w:gridCol w:w="851"/>
        <w:gridCol w:w="992"/>
        <w:gridCol w:w="1276"/>
        <w:gridCol w:w="1417"/>
        <w:gridCol w:w="295"/>
      </w:tblGrid>
      <w:tr>
        <w:trPr>
          <w:tblHeader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丰田汽车（中国）投资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ZSH39L-CNXGBC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埃尔法</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ZSH39L-CNXGBC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埃尔法</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6500S5F5RE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w:t>
            </w:r>
            <w:r>
              <w:rPr>
                <w:rFonts w:eastAsia="仿宋_GB2312" w:cs="仿宋_GB2312" w:ascii="仿宋_GB2312" w:hAnsi="仿宋_GB2312"/>
                <w:color w:val="000000"/>
                <w:sz w:val="20"/>
                <w:szCs w:val="20"/>
              </w:rPr>
              <w:t>eπ00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5.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32</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6AL5F1S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6AL5F2S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汽车（湖北）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K6481AS5PHEVH</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w:t>
            </w: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PLUS</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K6481AS4PHEVH</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w:t>
            </w:r>
            <w:r>
              <w:rPr>
                <w:rFonts w:ascii="仿宋_GB2312" w:hAnsi="仿宋_GB2312" w:cs="仿宋_GB2312" w:eastAsia="仿宋_GB2312"/>
                <w:color w:val="000000"/>
                <w:sz w:val="20"/>
                <w:szCs w:val="20"/>
              </w:rPr>
              <w:t>蓝电</w:t>
            </w:r>
            <w:r>
              <w:rPr>
                <w:rFonts w:eastAsia="仿宋_GB2312" w:cs="仿宋_GB2312" w:ascii="仿宋_GB2312" w:hAnsi="仿宋_GB2312"/>
                <w:color w:val="000000"/>
                <w:sz w:val="20"/>
                <w:szCs w:val="20"/>
              </w:rPr>
              <w:t>E5PLUS</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22</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6480CW23BP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哈弗猛龙</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9/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6480CW23AP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哈弗猛龙</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8/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4/19.09</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6ST6HEV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ro</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C6520CHEVMDA6D</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传祺</w:t>
            </w:r>
            <w:r>
              <w:rPr>
                <w:rFonts w:eastAsia="仿宋_GB2312" w:cs="仿宋_GB2312" w:ascii="仿宋_GB2312" w:hAnsi="仿宋_GB2312"/>
                <w:color w:val="000000"/>
                <w:sz w:val="20"/>
                <w:szCs w:val="20"/>
              </w:rPr>
              <w:t>E9</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51KDUREEVA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宏光</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14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7155HDUPHEVA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光</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7BBC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0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7BBB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0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6AAJ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0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7</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4CBG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UNI-V</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1ADA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0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1ACA6HEV</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0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2ST6HEV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狮</w:t>
            </w:r>
            <w:r>
              <w:rPr>
                <w:rFonts w:eastAsia="仿宋_GB2312" w:cs="仿宋_GB2312" w:ascii="仿宋_GB2312" w:hAnsi="仿宋_GB2312"/>
                <w:color w:val="000000"/>
                <w:sz w:val="20"/>
                <w:szCs w:val="20"/>
              </w:rPr>
              <w:t>0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0</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2CHEVT1J</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旅行者 </w:t>
            </w:r>
            <w:r>
              <w:rPr>
                <w:rFonts w:eastAsia="仿宋_GB2312" w:cs="仿宋_GB2312" w:ascii="仿宋_GB2312" w:hAnsi="仿宋_GB2312"/>
                <w:color w:val="000000"/>
                <w:sz w:val="20"/>
                <w:szCs w:val="20"/>
              </w:rPr>
              <w:t>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 C-DM,</w:t>
            </w:r>
            <w:r>
              <w:rPr>
                <w:rFonts w:ascii="仿宋_GB2312" w:hAnsi="仿宋_GB2312" w:cs="仿宋_GB2312" w:eastAsia="仿宋_GB2312"/>
                <w:color w:val="000000"/>
                <w:sz w:val="20"/>
                <w:szCs w:val="20"/>
              </w:rPr>
              <w:t>捷途</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6/23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4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1CHEVT1J</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旅行者 </w:t>
            </w:r>
            <w:r>
              <w:rPr>
                <w:rFonts w:eastAsia="仿宋_GB2312" w:cs="仿宋_GB2312" w:ascii="仿宋_GB2312" w:hAnsi="仿宋_GB2312"/>
                <w:color w:val="000000"/>
                <w:sz w:val="20"/>
                <w:szCs w:val="20"/>
              </w:rPr>
              <w:t>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 C-DM,</w:t>
            </w:r>
            <w:r>
              <w:rPr>
                <w:rFonts w:ascii="仿宋_GB2312" w:hAnsi="仿宋_GB2312" w:cs="仿宋_GB2312" w:eastAsia="仿宋_GB2312"/>
                <w:color w:val="000000"/>
                <w:sz w:val="20"/>
                <w:szCs w:val="20"/>
              </w:rPr>
              <w:t>捷途</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8/2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44</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REEVE0Y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168</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KE6500SSHEVA6S</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问界</w:t>
            </w:r>
            <w:r>
              <w:rPr>
                <w:rFonts w:eastAsia="仿宋_GB2312" w:cs="仿宋_GB2312" w:ascii="仿宋_GB2312" w:hAnsi="仿宋_GB2312"/>
                <w:color w:val="000000"/>
                <w:sz w:val="20"/>
                <w:szCs w:val="20"/>
              </w:rPr>
              <w:t>M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89</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KE6500SSHEVR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问界</w:t>
            </w:r>
            <w:r>
              <w:rPr>
                <w:rFonts w:eastAsia="仿宋_GB2312" w:cs="仿宋_GB2312" w:ascii="仿宋_GB2312" w:hAnsi="仿宋_GB2312"/>
                <w:color w:val="000000"/>
                <w:sz w:val="20"/>
                <w:szCs w:val="20"/>
              </w:rPr>
              <w:t>M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89</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货车</w:t>
      </w:r>
    </w:p>
    <w:tbl>
      <w:tblPr>
        <w:tblW w:w="15027" w:type="dxa"/>
        <w:jc w:val="left"/>
        <w:tblInd w:w="-7" w:type="dxa"/>
        <w:tblLayout w:type="fixed"/>
        <w:tblCellMar>
          <w:top w:w="0" w:type="dxa"/>
          <w:left w:w="10" w:type="dxa"/>
          <w:bottom w:w="0" w:type="dxa"/>
          <w:right w:w="10" w:type="dxa"/>
        </w:tblCellMar>
      </w:tblPr>
      <w:tblGrid>
        <w:gridCol w:w="571"/>
        <w:gridCol w:w="2651"/>
        <w:gridCol w:w="1598"/>
        <w:gridCol w:w="2400"/>
        <w:gridCol w:w="1134"/>
        <w:gridCol w:w="1134"/>
        <w:gridCol w:w="850"/>
        <w:gridCol w:w="992"/>
        <w:gridCol w:w="1560"/>
        <w:gridCol w:w="1489"/>
        <w:gridCol w:w="648"/>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3120W17PHEV-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71"/>
        <w:gridCol w:w="2651"/>
        <w:gridCol w:w="2013"/>
        <w:gridCol w:w="2552"/>
        <w:gridCol w:w="1134"/>
        <w:gridCol w:w="1134"/>
        <w:gridCol w:w="850"/>
        <w:gridCol w:w="992"/>
        <w:gridCol w:w="1276"/>
        <w:gridCol w:w="1418"/>
        <w:gridCol w:w="436"/>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XXYP40L2SHEVA8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5032XXYBD23B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南骏汽车集团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A5040ZXXC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3ZXX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9XXYSHEVGMR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20TCAH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法美瑞汽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MR5067XLJ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汽车集团改装车股份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SV5030XJCZ6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检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L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海德专用汽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D5121TCADF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芬得尔专用汽车制造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FD5030XYKS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6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FD5030XBWS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6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威士捷房车制造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J5070XLJCA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中荥新能源汽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XD5030XZHCALS4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XD5030XGCCALS2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XD5030TXUCALS3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楚胜汽车集团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C5031TQZSC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120ZXXFD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70/4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30XZH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L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5/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0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中环特种汽车制造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H5121ZYSH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7000/6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中恒汽车装备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HH5060XLJ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南远程新能源商用车有限公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48XBWSHEVGMR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4.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48XLCSHEVGMP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0/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4.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GH5047XLCSHEVGMR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0/3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rPr>
      </w:pPr>
      <w:r>
        <w:rPr>
          <w:rFonts w:ascii="黑体" w:hAnsi="黑体" w:cs="黑体" w:eastAsia="黑体"/>
          <w:b w:val="false"/>
          <w:bCs/>
          <w:color w:val="000000"/>
          <w:sz w:val="32"/>
          <w:szCs w:val="32"/>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客车</w:t>
      </w:r>
    </w:p>
    <w:tbl>
      <w:tblPr>
        <w:tblW w:w="15027" w:type="dxa"/>
        <w:jc w:val="left"/>
        <w:tblInd w:w="-7" w:type="dxa"/>
        <w:tblLayout w:type="fixed"/>
        <w:tblCellMar>
          <w:top w:w="0" w:type="dxa"/>
          <w:left w:w="10" w:type="dxa"/>
          <w:bottom w:w="0" w:type="dxa"/>
          <w:right w:w="10" w:type="dxa"/>
        </w:tblCellMar>
      </w:tblPr>
      <w:tblGrid>
        <w:gridCol w:w="580"/>
        <w:gridCol w:w="2245"/>
        <w:gridCol w:w="1701"/>
        <w:gridCol w:w="1843"/>
        <w:gridCol w:w="1843"/>
        <w:gridCol w:w="1701"/>
        <w:gridCol w:w="2551"/>
        <w:gridCol w:w="2127"/>
        <w:gridCol w:w="436"/>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连氢锋客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6850URFCEV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67" w:type="dxa"/>
        <w:jc w:val="left"/>
        <w:tblInd w:w="-7" w:type="dxa"/>
        <w:tblLayout w:type="fixed"/>
        <w:tblCellMar>
          <w:top w:w="0" w:type="dxa"/>
          <w:left w:w="10" w:type="dxa"/>
          <w:bottom w:w="0" w:type="dxa"/>
          <w:right w:w="10" w:type="dxa"/>
        </w:tblCellMar>
      </w:tblPr>
      <w:tblGrid>
        <w:gridCol w:w="581"/>
        <w:gridCol w:w="3095"/>
        <w:gridCol w:w="1984"/>
        <w:gridCol w:w="1843"/>
        <w:gridCol w:w="1134"/>
        <w:gridCol w:w="3544"/>
        <w:gridCol w:w="1276"/>
        <w:gridCol w:w="1134"/>
        <w:gridCol w:w="476"/>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04FC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3FCEVWC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424HZ1FCEV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FCEV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FCEV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9V3841Z1FC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J4F1FC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50/12100/1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JFCEV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2200/1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KFCEV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50/12000/12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JFCEV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2200/1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4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30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100/12300/12500/12700/12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4M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304/4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120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4251FCEVT81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80"/>
        <w:gridCol w:w="3521"/>
        <w:gridCol w:w="2552"/>
        <w:gridCol w:w="2409"/>
        <w:gridCol w:w="1134"/>
        <w:gridCol w:w="1985"/>
        <w:gridCol w:w="1276"/>
        <w:gridCol w:w="1134"/>
        <w:gridCol w:w="436"/>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XLCP40L2FCEVA8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180XXYFCEV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TDYK5617Z1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GQXK5617Z1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9XXYFCEV341M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现代商用汽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M5041XXYGDC33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180GQXF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连宽大特种车辆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DK5180TXC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吸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DK5180TXS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2GQXDF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0/10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2ZYSFCEV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华凯车辆装备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DJ5180TXS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DJ5180TDY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60/11220/1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pPr>
      <w:r>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ind w:firstLine="585"/>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乘用车</w:t>
      </w:r>
    </w:p>
    <w:tbl>
      <w:tblPr>
        <w:tblW w:w="15027" w:type="dxa"/>
        <w:jc w:val="left"/>
        <w:tblInd w:w="-7" w:type="dxa"/>
        <w:tblLayout w:type="fixed"/>
        <w:tblCellMar>
          <w:top w:w="0" w:type="dxa"/>
          <w:left w:w="10" w:type="dxa"/>
          <w:bottom w:w="0" w:type="dxa"/>
          <w:right w:w="10" w:type="dxa"/>
        </w:tblCellMar>
      </w:tblPr>
      <w:tblGrid>
        <w:gridCol w:w="530"/>
        <w:gridCol w:w="3146"/>
        <w:gridCol w:w="1704"/>
        <w:gridCol w:w="1414"/>
        <w:gridCol w:w="2549"/>
        <w:gridCol w:w="1133"/>
        <w:gridCol w:w="991"/>
        <w:gridCol w:w="1274"/>
        <w:gridCol w:w="1415"/>
        <w:gridCol w:w="871"/>
      </w:tblGrid>
      <w:tr>
        <w:trPr>
          <w:tblHeader w:val="true"/>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汽车（湖北）有限公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K6460HF6BEV</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光</w:t>
            </w:r>
            <w:r>
              <w:rPr>
                <w:rFonts w:eastAsia="仿宋_GB2312" w:cs="仿宋_GB2312" w:ascii="仿宋_GB2312" w:hAnsi="仿宋_GB2312"/>
                <w:color w:val="000000"/>
                <w:sz w:val="20"/>
                <w:szCs w:val="20"/>
              </w:rPr>
              <w:t>E380</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2"/>
        <w:gridCol w:w="3094"/>
        <w:gridCol w:w="1559"/>
        <w:gridCol w:w="1843"/>
        <w:gridCol w:w="2126"/>
        <w:gridCol w:w="2693"/>
        <w:gridCol w:w="1268"/>
        <w:gridCol w:w="1404"/>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710N7EV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6606TY-M6B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0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6606T-M6B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65/3010/3040/30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853BEVH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4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48.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80"/>
        <w:gridCol w:w="3663"/>
        <w:gridCol w:w="1984"/>
        <w:gridCol w:w="1843"/>
        <w:gridCol w:w="1134"/>
        <w:gridCol w:w="1985"/>
        <w:gridCol w:w="1417"/>
        <w:gridCol w:w="1550"/>
        <w:gridCol w:w="871"/>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3044K291CZHB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1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center"/>
        <w:tblInd w:w="0" w:type="dxa"/>
        <w:tblLayout w:type="fixed"/>
        <w:tblCellMar>
          <w:top w:w="0" w:type="dxa"/>
          <w:left w:w="10" w:type="dxa"/>
          <w:bottom w:w="0" w:type="dxa"/>
          <w:right w:w="10" w:type="dxa"/>
        </w:tblCellMar>
      </w:tblPr>
      <w:tblGrid>
        <w:gridCol w:w="582"/>
        <w:gridCol w:w="2679"/>
        <w:gridCol w:w="2126"/>
        <w:gridCol w:w="2825"/>
        <w:gridCol w:w="1144"/>
        <w:gridCol w:w="1417"/>
        <w:gridCol w:w="1701"/>
        <w:gridCol w:w="1701"/>
        <w:gridCol w:w="852"/>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特种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250ZLJTBEV</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0/144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1C</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ZKXG331DZHSEV</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汽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5/28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2±15/638±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4/7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9GJB32BEV5</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1XXYBEVEA</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20TCABEV</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川运重工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EN5090ZYSBEV</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0/68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27" w:type="dxa"/>
        <w:jc w:val="left"/>
        <w:tblInd w:w="-7" w:type="dxa"/>
        <w:tblLayout w:type="fixed"/>
        <w:tblCellMar>
          <w:top w:w="0" w:type="dxa"/>
          <w:left w:w="10" w:type="dxa"/>
          <w:bottom w:w="0" w:type="dxa"/>
          <w:right w:w="10" w:type="dxa"/>
        </w:tblCellMar>
      </w:tblPr>
      <w:tblGrid>
        <w:gridCol w:w="580"/>
        <w:gridCol w:w="3521"/>
        <w:gridCol w:w="2126"/>
        <w:gridCol w:w="2835"/>
        <w:gridCol w:w="1134"/>
        <w:gridCol w:w="1985"/>
        <w:gridCol w:w="1276"/>
        <w:gridCol w:w="1134"/>
        <w:gridCol w:w="436"/>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06GAFCEV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50/11850/1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06FCEVGW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67" w:type="dxa"/>
        <w:jc w:val="left"/>
        <w:tblInd w:w="-7" w:type="dxa"/>
        <w:tblLayout w:type="fixed"/>
        <w:tblCellMar>
          <w:top w:w="0" w:type="dxa"/>
          <w:left w:w="10" w:type="dxa"/>
          <w:bottom w:w="0" w:type="dxa"/>
          <w:right w:w="10" w:type="dxa"/>
        </w:tblCellMar>
      </w:tblPr>
      <w:tblGrid>
        <w:gridCol w:w="581"/>
        <w:gridCol w:w="3378"/>
        <w:gridCol w:w="2127"/>
        <w:gridCol w:w="2268"/>
        <w:gridCol w:w="1134"/>
        <w:gridCol w:w="2268"/>
        <w:gridCol w:w="1559"/>
        <w:gridCol w:w="1276"/>
        <w:gridCol w:w="476"/>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394HZ1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50/1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50/11400/118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3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4250FCEV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4250FCEVT81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80"/>
        <w:gridCol w:w="3521"/>
        <w:gridCol w:w="2552"/>
        <w:gridCol w:w="2409"/>
        <w:gridCol w:w="1134"/>
        <w:gridCol w:w="1985"/>
        <w:gridCol w:w="1276"/>
        <w:gridCol w:w="1134"/>
        <w:gridCol w:w="436"/>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新能源汽车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80ZYSE1J53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1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80TXSE1J53FC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Liberation Sans">
    <w:altName w:val="Arial"/>
    <w:charset w:val="01"/>
    <w:family w:val="swiss"/>
    <w:pitch w:val="variable"/>
  </w:font>
  <w:font w:name="黑体-简">
    <w:altName w:val="黑体"/>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altName w:val="黑体"/>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1:53:00Z</dcterms:created>
  <dc:creator>Apache POI</dc:creator>
  <dc:description/>
  <dc:language>en-US</dc:language>
  <cp:lastModifiedBy>kylin</cp:lastModifiedBy>
  <dcterms:modified xsi:type="dcterms:W3CDTF">2024-09-14T18:47: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