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/>
      </w:pPr>
      <w:r>
        <w:rPr/>
        <w:t>附件</w:t>
      </w:r>
      <w:bookmarkStart w:id="0" w:name="_GoBack"/>
      <w:bookmarkEnd w:id="0"/>
      <w:r>
        <w:rPr/>
        <w:t>1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054"/>
        <w:gridCol w:w="1521"/>
        <w:gridCol w:w="3183"/>
        <w:gridCol w:w="1507"/>
      </w:tblGrid>
      <w:tr>
        <w:trPr>
          <w:trHeight w:val="11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镇街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监测点详细地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监测点名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供水单位名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对比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2024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年是否变更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德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尚雅学校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银海水务建设投资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德二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初级中学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银海水务建设投资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梅江新村九巷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梅江新村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银海水务建设投资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龙田新村</w:t>
            </w: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都会中学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安村旧村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巷</w:t>
            </w:r>
            <w:r>
              <w:rPr>
                <w:rFonts w:cs="宋体;SimSun" w:ascii="宋体;SimSun" w:hAnsi="宋体;SimSun"/>
                <w:sz w:val="18"/>
                <w:szCs w:val="18"/>
              </w:rPr>
              <w:t>46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侨实验第二小学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银海水务建设投资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仁义村高地里紫水桥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伦文钜小学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振兴一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区学校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银海水务建设投资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园西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俊花园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隅路八巷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会疾控中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城街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堡潭冲村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文达中学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公用环境建设集团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江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和村庙前里路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和小学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三江供水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泽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潮透村仁和村路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潮透村党群服务中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大泽供水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鳌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永安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沙小学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大鳌供水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睦洲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兴街西五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睦洲中学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睦洲润源供水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水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凌村天亭市场</w:t>
            </w: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凌小学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双水供水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井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珠西新材料集聚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聚区管委会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古井供水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前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村大道河村市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等村卫生站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司前供水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堆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梅阁村连安一社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巷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梅阁华侨学校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沙堆供水有限公司（梅阁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坑大道和平村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和平村党群服务中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罗坑供水有限公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57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崖门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洞南村泰华路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洞南村党群服务中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门市新会区崖门大营供水发电经营有限公司（崖西自来水厂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新会区用户水龙头监测点信息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9:06:00Z</dcterms:created>
  <dc:creator>sue</dc:creator>
  <dc:description/>
  <dc:language>en-US</dc:language>
  <cp:lastModifiedBy>JonMMx 2000</cp:lastModifiedBy>
  <dcterms:modified xsi:type="dcterms:W3CDTF">2025-08-08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9E07E54E704B99BE79BE4B1A95EB49_1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E3MjQ0NmZiY2E1OTU0MzdlZmNiNmE2YWFjZGI1NjMiLCJ1c2VySWQiOiIxMDQ4NDE2NzY0In0=</vt:lpwstr>
  </property>
  <property fmtid="{D5CDD505-2E9C-101B-9397-08002B2CF9AE}" pid="5" name="commondata">
    <vt:lpwstr>commondata</vt:lpwstr>
  </property>
</Properties>
</file>