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137"/>
        <w:gridCol w:w="3688"/>
        <w:gridCol w:w="1194"/>
        <w:gridCol w:w="1194"/>
      </w:tblGrid>
      <w:tr>
        <w:trPr>
          <w:trHeight w:val="71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监测城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监测点位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设置监测单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水源类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处理方式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次供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会公用环境建设集团有限公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河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会银海水务建设投资有限公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库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泽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泽供水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会公用环境建设集团有限公司</w:t>
            </w:r>
            <w:r>
              <w:rPr>
                <w:rFonts w:cs="宋体;SimSun" w:ascii="宋体;SimSun" w:hAnsi="宋体;SimSun"/>
                <w:sz w:val="18"/>
                <w:szCs w:val="18"/>
              </w:rPr>
              <w:t>]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河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泽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泽镇大泽村南兴水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井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江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江供水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会公用环境建设集团有限公司</w:t>
            </w:r>
            <w:r>
              <w:rPr>
                <w:rFonts w:cs="宋体;SimSun" w:ascii="宋体;SimSun" w:hAnsi="宋体;SimSun"/>
                <w:sz w:val="18"/>
                <w:szCs w:val="18"/>
              </w:rPr>
              <w:t>]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河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睦洲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睦洲润源供水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门公用水务环境股份有限公司西江水厂</w:t>
            </w:r>
            <w:r>
              <w:rPr>
                <w:rFonts w:cs="宋体;SimSun" w:ascii="宋体;SimSun" w:hAnsi="宋体;SimSun"/>
                <w:sz w:val="18"/>
                <w:szCs w:val="18"/>
              </w:rPr>
              <w:t>]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河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鳌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鳌供水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会公用环境建设集团有限公司</w:t>
            </w:r>
            <w:r>
              <w:rPr>
                <w:rFonts w:cs="宋体;SimSun" w:ascii="宋体;SimSun" w:hAnsi="宋体;SimSun"/>
                <w:sz w:val="18"/>
                <w:szCs w:val="18"/>
              </w:rPr>
              <w:t>]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河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水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水供水有限公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库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供水有限公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库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供水有限公司（梅阁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库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井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井供水有限公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库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井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井镇三崖水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井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沉淀过滤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供水有限公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库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牛湾自来水有限公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库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六联群东水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井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前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前供水有限公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河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前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前镇石乔古猛水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井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山溪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沉淀过滤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供水发电经营有限公司（崖西自来水厂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库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供水发电经营有限公司（崖南自来水厂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库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处理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田边水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溪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处理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bookmarkStart w:id="0" w:name="_GoBack"/>
      <w:bookmarkEnd w:id="0"/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5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新会区城乡饮用水监测点设置概况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633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9:07:00Z</dcterms:created>
  <dc:creator>sue</dc:creator>
  <dc:description/>
  <dc:language>en-US</dc:language>
  <cp:lastModifiedBy>JonMMx 2000</cp:lastModifiedBy>
  <dcterms:modified xsi:type="dcterms:W3CDTF">2025-08-08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16A344DD6549BF8FDE7F948D20CEA6_1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E3MjQ0NmZiY2E1OTU0MzdlZmNiNmE2YWFjZGI1NjMiLCJ1c2VySWQiOiIxMDQ4NDE2NzY0In0=</vt:lpwstr>
  </property>
  <property fmtid="{D5CDD505-2E9C-101B-9397-08002B2CF9AE}" pid="5" name="commondata">
    <vt:lpwstr>commondata</vt:lpwstr>
  </property>
</Properties>
</file>