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薄膜光伏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开发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新材料领域，薄膜材料方向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2023-9-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  <w:lang w:val="en" w:eastAsia="en"/>
              </w:rPr>
              <w:t>计划完成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2026-9-1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工作方案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采用磁控溅射或电子束蒸发等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PVD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镀膜技术，制备大面积高性能薄膜光伏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，具体研究内容包括：</w:t>
            </w:r>
          </w:p>
          <w:p>
            <w:pPr>
              <w:pStyle w:val="Heading6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通过分析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膜层沉积时的基底温度、膜层沉积速率、工艺气压、放电电压、电流等工艺参数，明确各个工艺参数对膜层光电特性、微观结构、结晶特性等的影响，确定制备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薄膜时的最佳工艺参数；</w:t>
            </w:r>
          </w:p>
          <w:p>
            <w:pPr>
              <w:pStyle w:val="Normal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在得到上述最佳工艺参数的基础上，通过对当前通用设备的设备结构及关键部件进行改造，如镀膜腔体设计、阴极结构、溅射电源等，使得其关键工艺参数的可调节幅度进一步优化，提升膜层光电性能；</w:t>
            </w:r>
          </w:p>
          <w:p>
            <w:pPr>
              <w:pStyle w:val="Normal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研究热处理、电子束处理、离子束处理等后处理工艺对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膜层的性能提升效果。包含不同温度处理、不同束流的电子束或离子束处理工艺，确认最佳膜层后处理工艺方向及工艺参数，从而得到满足薄膜光伏使用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技术指标要求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膜层电阻率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ρ&lt;1.5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</w:rPr>
              <w:t>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10-4Ω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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cm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膜层在钙钛矿薄膜光伏发电波段均有着优异的透过率，对于膜层方阻小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10Ω/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薄膜样品，其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400~900nm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波段的平均透过率≥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86%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尺寸≥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1200*600mm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；</w:t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主要设施及配套条件</w:t>
            </w:r>
          </w:p>
          <w:p>
            <w:pPr>
              <w:pStyle w:val="Normal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具备连续生产大面积薄膜光伏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能力的大型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PVD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镀膜生产线；</w:t>
            </w:r>
          </w:p>
          <w:p>
            <w:pPr>
              <w:pStyle w:val="Normal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配套对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薄膜光电性能进行快速检测的测试设备；</w:t>
            </w:r>
          </w:p>
          <w:p>
            <w:pPr>
              <w:pStyle w:val="Normal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配套对膜层进行微观结构、结晶性能检测的设备；</w:t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预期成果形式：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提交最终研究成果《薄膜光伏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开发》研究报告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份；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开发出制备薄膜光伏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的全套生产设备，包含大型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PVD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镀膜生产线及膜层后处理设备，以及对产品光电特性进行快速检测的设备等全套完整设备解决方案；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申请专利≥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项，其中发明专利≥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项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以上述分任务列出的考核指标和成果形式作为验收的主要依据。揭榜方申请发明专利应取得受理通知书；项目研究报告应通过技术专家联合评审；开发设备等成果以实物通过技术专家现场审核验收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firstLine="4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根据公开新闻报道，目前至少数十个实力玩家在钙钛矿赛道完成初始布局，其中协鑫光电、纤纳光电、万度光能、极电光能等多家公司先后宣布开始搭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100MW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量级的中试线。</w:t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firstLine="4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若该薄膜光伏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</w:rPr>
              <w:t>导电玻璃开发成功后，按照当前业内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16%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的组件转换效率计算，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100MW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产能需要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导电玻璃共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6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万平，以预估的市场售价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55~7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/m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来计算，对应年产值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350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万以上。且钙钛矿薄膜电池成功大规模量产后，其生产量是以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GW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10GW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为单位，其对应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  <w:t>IT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 w:val="21"/>
                <w:szCs w:val="21"/>
              </w:rPr>
              <w:t>导电玻璃产值也应是以亿为单位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Heading6"/>
        <w:spacing w:before="240" w:after="6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Wingdings 2">
    <w:charset w:val="00"/>
    <w:family w:val="roman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ormalCharacter">
    <w:name w:val="NormalCharacter"/>
    <w:qFormat/>
    <w:rPr>
      <w:rFonts w:ascii="Calibri;DejaVu Sans" w:hAnsi="Calibri;DejaVu Sans" w:eastAsia="宋体;方正书宋_GBK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Calibri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56:00Z</dcterms:created>
  <dc:creator>林</dc:creator>
  <dc:description/>
  <dc:language>en-US</dc:language>
  <cp:lastModifiedBy>禤维强</cp:lastModifiedBy>
  <dcterms:modified xsi:type="dcterms:W3CDTF">2023-10-26T19:27:49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