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261"/>
        <w:gridCol w:w="1659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图像级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550nm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光纤车规混合固态激光雷达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汽车制造及零部件领域智能网联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3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本项目建设完成预计达成的技术指标为：研制满足规模化车载应用需求的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1550nm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光纤车规混合固态激光雷达，其探测距离：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250m@10%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测距精度：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±3cm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水平视场：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120°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垂直视场：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25°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水平分辨率：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0.0648°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垂直分辨率：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0.05°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测点速率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180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万点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/s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面向自动驾驶汽车应用需求，开发车规级固态激光雷达规模化制造工艺及工程化技术，实现规模化量产应用，并参与激光雷达相关行业、团体标准制定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本项目针对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1550nm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高性能车规级混合固态激光雷达的高线束、远距离和高分辨率指标采用以下关键技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）自主开发窄脉宽高重频的专用激光器和同步触发脉冲控制算法，实现激光雷达的探测距离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250m@10%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达到国际领先水平，打破目前国内外量产的车规级激光雷达的探测距离均不超过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200m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的指标，在保证人员安全的同时，满足自动驾驶汽车对激光雷达的测距需求</w:t>
            </w:r>
            <w:r>
              <w:rPr>
                <w:rFonts w:cs="Times New Roman" w:eastAsia="宋体;方正书宋_GBK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）自研较大视场扫描的车规振镜扫描系统，可在减少拼接光源个数的同时实现更高线束扫描，通过棱镜旋转大大增加水平扫描视场，可实现视场角为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120°*25°,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达到激光雷达国际领先水平；同时研发了基于车规微振镜的光学扫描探测算法控制系统，对双电机同步控制实现精准控制，进一步保证点云状态更加稳定；解决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MEMS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激光雷达振镜的温度、震动冲击等不可靠性问题、满足车规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）自研激光雷达高精度信号处理算法，提高激光雷达测量精度，优化强背景光等复杂环境下探测性能</w:t>
            </w:r>
            <w:r>
              <w:rPr>
                <w:rFonts w:cs="Times New Roman" w:eastAsia="宋体;方正书宋_GBK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）自研基于双脉冲的光纤激光器编码系统，解决雷达间信号干扰问题。本项目拟采用基于双脉冲的光纤激光器编码系统，解决雷达间信号干扰问题。根据雷达主控给出指令，发射随机排序的、脉冲间时间间隔精确可调的脉冲串，通过接收脉冲串进行相关累积</w:t>
            </w:r>
            <w:r>
              <w:rPr>
                <w:rFonts w:cs="Times New Roman" w:eastAsia="宋体;方正书宋_GBK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滤波和检波可以识别区分干扰信号</w:t>
            </w:r>
            <w:r>
              <w:rPr>
                <w:rFonts w:cs="Times New Roman" w:eastAsia="宋体;方正书宋_GBK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提升信噪比、测距精度和雷达间的抗干扰能力</w:t>
            </w:r>
            <w:r>
              <w:rPr>
                <w:rFonts w:cs="Times New Roman" w:eastAsia="宋体;方正书宋_GBK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）自研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通道接收端跨阻放大器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TIA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芯片、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通道发射端驱动芯片，进一步降低激光雷达整机功耗和提升工艺水平</w:t>
            </w:r>
            <w:r>
              <w:rPr>
                <w:rFonts w:cs="Times New Roman" w:eastAsia="宋体;方正书宋_GBK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）自主开发自动化生产、封装和校准技术，加速相关产业链的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本项目需要有固定的研发场地、测试场地和生产场地支持，需要购置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固晶机、全自动焊线机、高速示波器、光学真空镀膜机、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光谱分析仪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、近场电磁辐射自动化测量分析系统、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CANOE15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车载网络开发工具、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 xml:space="preserve">DELL 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服务器、华为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MDC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平台等研发、测试仪器等设备，需建设自动化生产线，实现量产高性能车规级混合固态激光雷达产品。</w:t>
            </w:r>
          </w:p>
        </w:tc>
      </w:tr>
      <w:tr>
        <w:trPr>
          <w:trHeight w:val="48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FF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本项目产业化后预计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年均销售收入可达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数千万元，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若项目顺利实施后未来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年，项目市场需求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持续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爆发性增长，项目产品将进入大规模销售阶段，预计可为本行业创造数十亿乃至上百亿销售，具有良好的经济效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本项目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产品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具有国际领先技术水平，可以提高道路通行率，减少交通事故的发生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宋体;方正书宋_GBK"/>
                <w:sz w:val="21"/>
                <w:szCs w:val="21"/>
                <w:lang w:val="en-US" w:eastAsia="zh-CN" w:bidi="ar-SA"/>
              </w:rPr>
              <w:t>通过本项目的实施，能够促进国内车规激光雷达及系统工程技术领域的发展，在激光雷达产品及其相关设备关键技术填补国内空白。随着本项目的全面推广，将促使智慧道路、智慧城市等领域上下游相关企业提高技术装备水平，提高上述行业的整体水平，带动了相关产业链的技术进步。</w:t>
            </w:r>
          </w:p>
          <w:p>
            <w:pPr>
              <w:pStyle w:val="TextBody"/>
              <w:rPr>
                <w:rFonts w:ascii="Times New Roman" w:hAnsi="Times New Roman" w:eastAsia="宋体;方正书宋_GBK" w:cs="Times New Roman"/>
                <w:color w:val="0000FF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FF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 Light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TextBody">
    <w:name w:val="Body Text"/>
    <w:basedOn w:val="Normal"/>
    <w:next w:val="Heading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32:00Z</dcterms:created>
  <dc:creator>禤维强</dc:creator>
  <dc:description/>
  <dc:language>en-US</dc:language>
  <cp:lastModifiedBy>禤维强</cp:lastModifiedBy>
  <cp:lastPrinted>2023-09-13T16:56:00Z</cp:lastPrinted>
  <dcterms:modified xsi:type="dcterms:W3CDTF">2023-10-26T18:5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1F5E0401842DA810643E21EC3C93E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