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lang w:eastAsia="zh-CN"/>
        </w:rPr>
      </w:pPr>
      <w:r>
        <w:rPr>
          <w:rFonts w:eastAsia="方正小标宋简体"/>
          <w:sz w:val="44"/>
          <w:szCs w:val="44"/>
          <w:lang w:eastAsia="zh-CN"/>
        </w:rPr>
        <w:t>项目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端数控机床用大转矩力矩电机</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lang w:eastAsia="zh-CN"/>
              </w:rPr>
            </w:pPr>
            <w:r>
              <w:rPr>
                <w:color w:val="000000"/>
                <w:szCs w:val="21"/>
              </w:rPr>
              <w:t>高端装备</w:t>
            </w:r>
            <w:r>
              <w:rPr>
                <w:color w:val="000000"/>
                <w:szCs w:val="21"/>
                <w:lang w:val="en-US" w:eastAsia="zh-CN"/>
              </w:rPr>
              <w:t>-</w:t>
            </w:r>
            <w:r>
              <w:rPr>
                <w:color w:val="000000"/>
                <w:szCs w:val="21"/>
              </w:rPr>
              <w:t>高端数控机床</w:t>
            </w:r>
            <w:r>
              <w:rPr>
                <w:color w:val="000000"/>
                <w:szCs w:val="21"/>
                <w:lang w:eastAsia="zh-CN"/>
              </w:rPr>
              <w:t>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2</w:t>
            </w:r>
            <w:r>
              <w:rPr>
                <w:color w:val="000000"/>
                <w:szCs w:val="21"/>
                <w:lang w:val="en-US" w:eastAsia="zh-CN"/>
              </w:rPr>
              <w:t>4</w:t>
            </w:r>
            <w:r>
              <w:rPr>
                <w:color w:val="000000"/>
                <w:szCs w:val="21"/>
              </w:rPr>
              <w:t>年</w:t>
            </w:r>
            <w:r>
              <w:rPr>
                <w:color w:val="000000"/>
                <w:szCs w:val="21"/>
                <w:lang w:val="en-US" w:eastAsia="zh-CN"/>
              </w:rPr>
              <w:t>1</w:t>
            </w:r>
            <w:r>
              <w:rPr>
                <w:color w:val="000000"/>
                <w:szCs w:val="21"/>
              </w:rPr>
              <w:t>月</w:t>
            </w:r>
          </w:p>
        </w:tc>
        <w:tc>
          <w:tcPr>
            <w:tcW w:w="1594" w:type="dxa"/>
            <w:tcBorders>
              <w:top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lang w:val="en" w:eastAsia="en"/>
              </w:rPr>
              <w:t>计划完成</w:t>
            </w:r>
            <w:r>
              <w:rPr>
                <w:color w:val="000000"/>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25</w:t>
            </w:r>
            <w:r>
              <w:rPr>
                <w:color w:val="000000"/>
                <w:szCs w:val="21"/>
              </w:rPr>
              <w:t>年</w:t>
            </w:r>
            <w:r>
              <w:rPr>
                <w:color w:val="000000"/>
                <w:szCs w:val="21"/>
              </w:rPr>
              <w:t>12</w:t>
            </w:r>
            <w:r>
              <w:rPr>
                <w:color w:val="000000"/>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auto"/>
              <w:rPr>
                <w:color w:val="000000"/>
                <w:szCs w:val="21"/>
                <w:highlight w:val="none"/>
              </w:rPr>
            </w:pPr>
            <w:r>
              <w:rPr>
                <w:color w:val="000000"/>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面向数控机床和高端装备领域对力矩电机系统转矩密度高、转矩波动小、过载能力强、动态响应快等苛刻需求，依托现有研究基础和研发能力，瞄准国际同类产品最新发展动态，进行力矩电机的设计、分析、仿真、测试等关键技术攻关，研究力矩电机的关键制造工艺，提高系列化力矩电机产品性能一致性，共研发力矩电机三个机座号共七个型号力矩电机，额定转矩覆盖</w:t>
            </w:r>
            <w:r>
              <w:rPr>
                <w:color w:val="000000"/>
                <w:szCs w:val="21"/>
              </w:rPr>
              <w:t>688Nm-4100Nm</w:t>
            </w:r>
            <w:r>
              <w:rPr>
                <w:color w:val="000000"/>
                <w:szCs w:val="21"/>
              </w:rPr>
              <w:t>，最大转矩覆盖</w:t>
            </w:r>
            <w:r>
              <w:rPr>
                <w:color w:val="000000"/>
                <w:szCs w:val="21"/>
              </w:rPr>
              <w:t>1376Nm-7000Nm</w:t>
            </w:r>
            <w:r>
              <w:rPr>
                <w:color w:val="000000"/>
                <w:szCs w:val="21"/>
              </w:rPr>
              <w:t>。丰富现有的国产力矩电机的型谱，并建立批量生产线，弥补国内力矩电机产品的短板，提高国产伺服电机产品的竞争力和市场占有率。</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力矩电机研发的技术路线：</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1</w:t>
            </w:r>
            <w:r>
              <w:rPr>
                <w:color w:val="000000"/>
                <w:szCs w:val="21"/>
              </w:rPr>
              <w:t>）多单元直驱式力矩电机电磁热综合设计</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分析磁路结构、电磁参数对电机调速的影响，采用多单元电机对称设计技术，并利用绕组不同串并组合实现电机绕组电势系数的动态调节。</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基于计算，准确求解电机各部分的温度场分布，优化各热源的分布，合理规划传导散热路径，并对冷却结构进行整体布局，降低热回路的热阻，实现对力矩电机的高效热管理。</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2</w:t>
            </w:r>
            <w:r>
              <w:rPr>
                <w:color w:val="000000"/>
                <w:szCs w:val="21"/>
              </w:rPr>
              <w:t>）高转矩密度与高过载能力的平衡设计</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在提高电机转矩密度方面，建立综合优化函数，对磁路电路和电路系统进行合理设计，提高各部分电磁材料的利用率。采用分数槽技术，提高绕组系数，降低绕组端部；进行磁场优化设计，研究电机参数和各关键尺寸对转矩密度和损耗的影响，并在此基础上通过选择合适的参数，降低转矩系数的非线性度。</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在提高电机过载能力方面，基于电磁场数值计算，得出力矩输出特性与过载能力，分析电机尺寸、参数对输出转矩</w:t>
            </w:r>
            <w:r>
              <w:rPr>
                <w:color w:val="000000"/>
                <w:szCs w:val="21"/>
              </w:rPr>
              <w:t>-</w:t>
            </w:r>
            <w:r>
              <w:rPr>
                <w:color w:val="000000"/>
                <w:szCs w:val="21"/>
              </w:rPr>
              <w:t>电流曲线的非线性度的影响规律，进而调整和优化设计，控制磁路饱和程度，从而平衡高转矩密度与高过载能力。</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3</w:t>
            </w:r>
            <w:r>
              <w:rPr>
                <w:color w:val="000000"/>
                <w:szCs w:val="21"/>
              </w:rPr>
              <w:t>）定位力矩与波动力矩的高效抑制</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在定位力矩抑制方面，根据磁场能量变化的规律，研究影响定位力矩幅值的各个因素，包括磁路结构、极槽配合关系、定子齿尺寸等。通过优化参数，对磁场波形进行协同调制，削弱气隙比磁导和永磁磁动势中的谐波成分，从而抑制定位力矩。</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在波动力矩抑制方面，通过电磁场计算与优化，合理控制电机磁路的饱和程度，并对磁钢外圆形状进行优化，采用不等气隙、辅助槽等措施来抑制波动力矩。建立波动力矩与关键尺寸参数的敏感度函数，通过合理匹配实现波动力矩的最小化。</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4</w:t>
            </w:r>
            <w:r>
              <w:rPr>
                <w:color w:val="000000"/>
                <w:szCs w:val="21"/>
              </w:rPr>
              <w:t>）直驱式力矩电机的制造与装配工艺</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研究大尺寸力矩电机的特种制造与装配工艺，提出电机零部件的分装式原则及加工精度保证措施，开展力矩电机公差配合、分块式铁心装配工艺、绕组工艺、永磁体粘接与防护等技术和工艺研究，保证力矩电机的质量一致性。</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auto"/>
              <w:rPr>
                <w:color w:val="000000"/>
                <w:szCs w:val="21"/>
                <w:highlight w:val="none"/>
              </w:rPr>
            </w:pPr>
            <w:r>
              <w:rPr>
                <w:color w:val="000000"/>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国防、军工、航天航空、汽车等行业中的产品，其结构催向整体化，薄壁化和轻量化，其形状遵循动力学的要求日渐流线异形化和精密化，从而使不少关键零件呈现复杂多面体和高次曲线的形态，传统的三坐标机床难于获得理想的加工精度、表面质量和效率，复合加工中心是实现对复杂零件的高效、精密加工的最佳选择。复合加工中心除了有三个直线轴（</w:t>
            </w:r>
            <w:r>
              <w:rPr>
                <w:color w:val="000000"/>
                <w:szCs w:val="21"/>
              </w:rPr>
              <w:t>X/Y/Z</w:t>
            </w:r>
            <w:r>
              <w:rPr>
                <w:color w:val="000000"/>
                <w:szCs w:val="21"/>
              </w:rPr>
              <w:t>）外，还有附加回转轴（</w:t>
            </w:r>
            <w:r>
              <w:rPr>
                <w:color w:val="000000"/>
                <w:szCs w:val="21"/>
              </w:rPr>
              <w:t>A/C</w:t>
            </w:r>
            <w:r>
              <w:rPr>
                <w:color w:val="000000"/>
                <w:szCs w:val="21"/>
              </w:rPr>
              <w:t>或</w:t>
            </w:r>
            <w:r>
              <w:rPr>
                <w:color w:val="000000"/>
                <w:szCs w:val="21"/>
              </w:rPr>
              <w:t>B/C</w:t>
            </w:r>
            <w:r>
              <w:rPr>
                <w:color w:val="000000"/>
                <w:szCs w:val="21"/>
              </w:rPr>
              <w:t>）。由于回转运动的数控转台与摆头是多坐标数控机床的关键功能部件。传统的解决方法是采用伺服电机加高精度涡轮涡杆或齿轮实现，这种间接传动的转台与摆头的缺点明显：首先是存在磨损、弹性变形、摩擦和反向间隙等缺陷，精度保持性差；其次是速度与加速度低，在加工高速曲面时，如果旋转轴速度低于曲面的加速度，就会出现过切现象；最后是制造难度大、成本高。采购力矩电机直接驱动方式能够有效解决上述问题。</w:t>
            </w:r>
          </w:p>
          <w:p>
            <w:pPr>
              <w:pStyle w:val="Normal"/>
              <w:keepNext w:val="false"/>
              <w:keepLines w:val="false"/>
              <w:widowControl w:val="false"/>
              <w:kinsoku w:val="true"/>
              <w:overflowPunct w:val="true"/>
              <w:autoSpaceDE w:val="true"/>
              <w:bidi w:val="0"/>
              <w:snapToGrid w:val="false"/>
              <w:spacing w:before="157" w:after="0"/>
              <w:ind w:firstLine="420"/>
              <w:textAlignment w:val="auto"/>
              <w:rPr>
                <w:color w:val="000000"/>
                <w:szCs w:val="21"/>
                <w:highlight w:val="none"/>
              </w:rPr>
            </w:pPr>
            <w:r>
              <w:rPr>
                <w:color w:val="000000"/>
                <w:szCs w:val="21"/>
              </w:rPr>
              <w:t>力矩电机直接驱动的新型数控转台和摆头是高档数控转台和摆头的发展方向和换代产品，将电机转子与转台组合为一体的设计理念，不仅简化了结构，提高了系统的静态刚度，而且提高了系统的精度。</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09: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76117F5A24DEC9202FECA99A02BD8</vt:lpwstr>
  </property>
  <property fmtid="{D5CDD505-2E9C-101B-9397-08002B2CF9AE}" pid="3" name="KSOProductBuildVer">
    <vt:lpwstr>2052-11.8.2.10125</vt:lpwstr>
  </property>
  <property fmtid="{D5CDD505-2E9C-101B-9397-08002B2CF9AE}" pid="4" name="commondata">
    <vt:lpwstr>commondata</vt:lpwstr>
  </property>
</Properties>
</file>